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6"/>
        </w:rPr>
      </w:pPr>
      <w:r>
        <w:rPr>
          <w:sz w:val="36"/>
        </w:rPr>
        <w:t>Scenariusz  warsztatów dla rodziców i dzieci                           przeprowadzonych dn. 24.11. 2005r  w grupie dzieci 6 letnic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28"/>
        </w:rPr>
      </w:pPr>
      <w:r>
        <w:rPr>
          <w:sz w:val="28"/>
        </w:rPr>
        <w:t>Prowadząca: Dorota Burliga</w:t>
      </w:r>
    </w:p>
    <w:p>
      <w:pPr>
        <w:pStyle w:val="Heading2"/>
        <w:rPr/>
      </w:pPr>
      <w:r>
        <w:rPr/>
        <w:t>Liczba uczestników: 30</w:t>
      </w:r>
    </w:p>
    <w:p>
      <w:pPr>
        <w:pStyle w:val="Normal"/>
        <w:rPr>
          <w:sz w:val="28"/>
        </w:rPr>
      </w:pPr>
      <w:r>
        <w:rPr>
          <w:sz w:val="28"/>
        </w:rPr>
        <w:t xml:space="preserve">Czas trwania: 1,5 godz. </w:t>
      </w:r>
    </w:p>
    <w:p>
      <w:pPr>
        <w:pStyle w:val="Normal"/>
        <w:rPr/>
      </w:pPr>
      <w:r>
        <w:rPr>
          <w:sz w:val="28"/>
        </w:rPr>
        <w:t>Temat warsztatów: Jesteśmy dziećmi i mamy swoje praw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Cele główne: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apoznanie z wybranymi prawami dziecka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óby określania własnych uczuć i umiejętność dostrzegania ich u innych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świadomienie dzieciom, że oprócz praw mają również obowiązki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świadomienie dzieciom, że w ich otoczeniu są osoby do których mogą zwrócić się  o pomoc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ształtowanie postaw zrozumienia oraz akceptacji innych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ele operacyjne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zieci i rodzice wypowiadają się na określony temat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trafią słuchac innych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znają wybrane prawa dziecka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ktywnie współpracują w grupach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zynnie uczestniczą w zajęciach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worzą pracę plastyczną związaną z tematem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rozwiązują krzyżówkę i rebus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zieci wiedzą do kogo zwrócic się o pomoc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trafią określic swe uczucia;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nazywają swoje ulubione zabawki;</w:t>
      </w:r>
    </w:p>
    <w:p>
      <w:pPr>
        <w:pStyle w:val="Normal"/>
        <w:rPr/>
      </w:pPr>
      <w:r>
        <w:rPr>
          <w:sz w:val="28"/>
        </w:rPr>
        <w:t xml:space="preserve">Po zakończeniu warsztatów dzieci mają świadomość istnienia praw dziecka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etody pracy: słowne (instrukcje, objaśnienia, wypowiedzi), percepcyjne (pokaz, prezentacja, obserwacja), aktywizujące (krzyżówka, rebus, wspólne wykonywanie zadania, „burza mózgów”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Formy pracy: zbiorowa, grupowo zróżnicowana, indywidualna jednoli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Środki dydaktyczne: arkusze szarego papieru, sylweta serca, rebus, krzyżówka, serca życzliwości, drzewo życzliwości, wizytówki, buźki (wesoła, zadowolona, zdziwiona, smutna), rozsypanki wyrazowe, pisaki, kredki, klej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3148"/>
        <w:gridCol w:w="3060"/>
        <w:gridCol w:w="252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Sytuacja edukacyjn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Cele operacyj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Środki dydaktyczne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hodzenie się rodziców – wybranie, napisanie imienia  i przypięcie wizytówek przez rodziców i dziec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odzice i dzieci potrafią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rozpoznać i nazwać kolory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napisać swoje imię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Kartoniki w 5 kolorach, pisaki, kredki, szpilki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witanie w kol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ustawić się na obwodzie koł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przesłać „iskierkę przyjaźni”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„</w:t>
            </w:r>
            <w:r>
              <w:rPr>
                <w:sz w:val="28"/>
              </w:rPr>
              <w:t>Burza mózgów”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znaleźć skojarzenia związane z wyrażeniem - prawa dziecka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bieranie się w grupy wg koloru wizytówek – wybór przedstawiciela grupy i losowanie zadań do wykonania: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 xml:space="preserve">grupa czerwonych </w:t>
            </w:r>
            <w:r>
              <w:rPr>
                <w:sz w:val="28"/>
              </w:rPr>
              <w:t xml:space="preserve">– na sylwecie serca dzieci rysują, rodzice piszą do kogo z dorosłych mogą się zwrócić o pomoc, układają i naklejają zdanie z rozsypanki wyrazowej: </w:t>
            </w:r>
            <w:r>
              <w:rPr>
                <w:b/>
                <w:bCs/>
                <w:sz w:val="28"/>
              </w:rPr>
              <w:t>Prawo do szukania pomocy u dorosłych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 xml:space="preserve">grupa zielonych </w:t>
            </w:r>
            <w:r>
              <w:rPr>
                <w:sz w:val="28"/>
              </w:rPr>
              <w:t xml:space="preserve">– na arkuszu szarego papieru  dzieci z rodzicami przyklejają duże buźki: wesołą, uśmiechniętą, smutną, zdziwioną – wspólnie rysują dzieci w różnych sytuacjach, układają i przyklejają zdanie: </w:t>
            </w:r>
            <w:r>
              <w:rPr>
                <w:b/>
                <w:bCs/>
                <w:sz w:val="28"/>
              </w:rPr>
              <w:t xml:space="preserve">Prawo do wyrażania swoich uczuć; </w:t>
            </w:r>
            <w:r>
              <w:rPr>
                <w:sz w:val="28"/>
                <w:u w:val="single"/>
              </w:rPr>
              <w:t xml:space="preserve">grupa niebieskich </w:t>
            </w:r>
            <w:r>
              <w:rPr>
                <w:sz w:val="28"/>
              </w:rPr>
              <w:t xml:space="preserve">– dzieci rysują swoje ulubione zabawki, rodzice rozwiązują rebus narysowany na brystolu     i zapisują hasło: </w:t>
            </w:r>
            <w:r>
              <w:rPr>
                <w:b/>
                <w:bCs/>
                <w:sz w:val="28"/>
              </w:rPr>
              <w:t>Prawo do zabawy;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 xml:space="preserve">grupa żółtych </w:t>
            </w:r>
            <w:r>
              <w:rPr>
                <w:sz w:val="28"/>
              </w:rPr>
              <w:t xml:space="preserve">– rozwiązują wspólnie krzyżówkę, rodzice piszą hasło: </w:t>
            </w:r>
            <w:r>
              <w:rPr>
                <w:b/>
                <w:bCs/>
                <w:sz w:val="28"/>
              </w:rPr>
              <w:t>Prawo do nauki;</w:t>
            </w:r>
          </w:p>
          <w:p>
            <w:pPr>
              <w:pStyle w:val="Normal"/>
              <w:rPr/>
            </w:pPr>
            <w:r>
              <w:rPr>
                <w:sz w:val="28"/>
                <w:u w:val="single"/>
              </w:rPr>
              <w:t xml:space="preserve">grupa białych – </w:t>
            </w:r>
            <w:r>
              <w:rPr>
                <w:sz w:val="28"/>
              </w:rPr>
              <w:t xml:space="preserve">dzieci układają wg kodu kolorów środek wiersza               M. Brykczyńskiego             </w:t>
            </w:r>
            <w:r>
              <w:rPr>
                <w:b/>
                <w:bCs/>
                <w:sz w:val="28"/>
              </w:rPr>
              <w:t>„O prawach dziecka”.</w:t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dobrać się wg koloru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narysować osoby do których mogą się zwrócić o pomoc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ułożyć i nakleić zdanie;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przykleić buźki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narysować dzieci w różnych sytuacjach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ułożyć i odczytać zdanie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narysować ulubione zabawki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rozwiązać rebus i odczytać hasło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rozwiązać krzyżówkę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napisać hasło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ułożyć wiersz wg kodu kolorów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uża sylweta serca, kredki, pisaki, rozsypanka wyrazowa, klej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rkusz szarego papieru, buźki, pastele, rozsypanka wyrazowa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ystol, rebus, kredki, pisaki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rzyżówka, pisaki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rtka A3, rozsypanka wyrazowa w różnych kolorach, klej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zentacja wykonanych zadań przez poszczególne grupy, na końcu prezentuje się grupa białych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przedstawić wykonane wspólnie zadania;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saż relaksacyjny na plecach dziecka wykonywany przez mamę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wspólnie się relaksować;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„</w:t>
            </w:r>
            <w:r>
              <w:rPr>
                <w:sz w:val="28"/>
              </w:rPr>
              <w:t>Drzewko życzliwości” – dz. wpisują samodzielnie lub przy pomocy rodziców swoje imię na serduszku i przykleją na sylwecie drzewa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napisać swoje imię i nakleić je na drzewie;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erduszka, pisaki, sylweta drzewa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kończenie piosenką „ABC sześciolatka”, która mówi o prawie dziecka do szczęścia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zaśpiewać piosenkę;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gnetofon.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częstunek piernikowymi serduszkami życzliwości, podsumowanie - dzielenie się wrażeniam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wypowiedzieć się na temat swoich odczuć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KRZYŻÓWK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o zabawy w piasku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aje mleko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Trzeci dzień tygodnia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tolica Polski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Żeńskie imię na głoskę D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W nim mieszkasz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Ma 12 miesięcy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Jeździsz na nich zimą z górki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Unosi się z gotujące wody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W kurniku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Zosia dla swojej mamy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Mroźna pora rok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MASAŻ RELAKSACYJNY</w:t>
      </w:r>
    </w:p>
    <w:p>
      <w:pPr>
        <w:pStyle w:val="TextBody"/>
        <w:rPr>
          <w:sz w:val="28"/>
        </w:rPr>
      </w:pPr>
      <w:r>
        <w:rPr>
          <w:sz w:val="28"/>
        </w:rPr>
        <w:t>(rodzice wykonują czynności wg instrukcji prowadzącego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 mamą – pisanie na plecach litery m,</w:t>
      </w:r>
    </w:p>
    <w:p>
      <w:pPr>
        <w:pStyle w:val="Normal"/>
        <w:rPr>
          <w:sz w:val="28"/>
        </w:rPr>
      </w:pPr>
      <w:r>
        <w:rPr>
          <w:sz w:val="28"/>
        </w:rPr>
        <w:t>Z tatą – pisanie na plecach litery t,</w:t>
      </w:r>
    </w:p>
    <w:p>
      <w:pPr>
        <w:pStyle w:val="Normal"/>
        <w:rPr>
          <w:sz w:val="28"/>
        </w:rPr>
      </w:pPr>
      <w:r>
        <w:rPr>
          <w:sz w:val="28"/>
        </w:rPr>
        <w:t>Z przyjaciółką, przyjacielem – pisanie na plecach litery p,</w:t>
      </w:r>
    </w:p>
    <w:p>
      <w:pPr>
        <w:pStyle w:val="Normal"/>
        <w:rPr>
          <w:sz w:val="28"/>
        </w:rPr>
      </w:pPr>
      <w:r>
        <w:rPr>
          <w:sz w:val="28"/>
        </w:rPr>
        <w:t>Chętnie idę na podwórko – przechodzenie palcami z dołu pleców do góry,</w:t>
      </w:r>
    </w:p>
    <w:p>
      <w:pPr>
        <w:pStyle w:val="Normal"/>
        <w:rPr>
          <w:sz w:val="28"/>
        </w:rPr>
      </w:pPr>
      <w:r>
        <w:rPr>
          <w:sz w:val="28"/>
        </w:rPr>
        <w:t>Czy jest słońce – przyłożenie całej dłoni,</w:t>
      </w:r>
    </w:p>
    <w:p>
      <w:pPr>
        <w:pStyle w:val="Normal"/>
        <w:rPr>
          <w:sz w:val="28"/>
        </w:rPr>
      </w:pPr>
      <w:r>
        <w:rPr>
          <w:sz w:val="28"/>
        </w:rPr>
        <w:t>Czy też deszcz – opukiwanie paluszkami,</w:t>
      </w:r>
    </w:p>
    <w:p>
      <w:pPr>
        <w:pStyle w:val="Normal"/>
        <w:rPr>
          <w:sz w:val="28"/>
        </w:rPr>
      </w:pPr>
      <w:r>
        <w:rPr>
          <w:sz w:val="28"/>
        </w:rPr>
        <w:t>Miło nam ze sobą jest – głaskanie pleców obiema rękami,</w:t>
      </w:r>
    </w:p>
    <w:p>
      <w:pPr>
        <w:pStyle w:val="Normal"/>
        <w:rPr>
          <w:sz w:val="28"/>
        </w:rPr>
      </w:pPr>
      <w:r>
        <w:rPr>
          <w:sz w:val="28"/>
        </w:rPr>
        <w:t>Poskaczemy – odbijanie na przemian palców i nasady dłoni,</w:t>
      </w:r>
    </w:p>
    <w:p>
      <w:pPr>
        <w:pStyle w:val="Normal"/>
        <w:rPr>
          <w:sz w:val="28"/>
        </w:rPr>
      </w:pPr>
      <w:r>
        <w:rPr>
          <w:sz w:val="28"/>
        </w:rPr>
        <w:t>Pośpiewamy – rysowanie linii falistej obiema rękami,</w:t>
      </w:r>
    </w:p>
    <w:p>
      <w:pPr>
        <w:pStyle w:val="Normal"/>
        <w:rPr>
          <w:sz w:val="28"/>
        </w:rPr>
      </w:pPr>
      <w:r>
        <w:rPr>
          <w:sz w:val="28"/>
        </w:rPr>
        <w:t>Razem z górki pozjeżdżamy – zjeżdżanie dłonią w dół wzdłuż kręgosłupa,</w:t>
      </w:r>
    </w:p>
    <w:p>
      <w:pPr>
        <w:pStyle w:val="Normal"/>
        <w:rPr>
          <w:sz w:val="28"/>
        </w:rPr>
      </w:pPr>
      <w:r>
        <w:rPr>
          <w:sz w:val="28"/>
        </w:rPr>
        <w:t>Bardzo lubię mamę , tatę, przyjaciółkę, przyjaciela – głaskanie po głowie,</w:t>
      </w:r>
    </w:p>
    <w:p>
      <w:pPr>
        <w:pStyle w:val="Normal"/>
        <w:rPr>
          <w:sz w:val="28"/>
        </w:rPr>
      </w:pPr>
      <w:r>
        <w:rPr>
          <w:sz w:val="28"/>
        </w:rPr>
        <w:t>Bo mnie w każdej chwili wspiera – przytulenie się do mamy, taty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Fragment wiersz do ułożenia przez rodziców</w:t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„</w:t>
      </w:r>
      <w:r>
        <w:rPr>
          <w:b/>
          <w:bCs/>
          <w:caps/>
          <w:sz w:val="32"/>
        </w:rPr>
        <w:t>O PRAWACH  DZIECKA” -  M. Brykczyński</w:t>
      </w:r>
    </w:p>
    <w:p>
      <w:pPr>
        <w:pStyle w:val="Normal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</w:r>
    </w:p>
    <w:p>
      <w:pPr>
        <w:pStyle w:val="Normal"/>
        <w:jc w:val="center"/>
        <w:rPr/>
      </w:pPr>
      <w:r>
        <w:rPr>
          <w:caps/>
          <w:sz w:val="28"/>
        </w:rPr>
        <w:t xml:space="preserve">O </w:t>
      </w:r>
      <w:r>
        <w:rPr>
          <w:sz w:val="28"/>
        </w:rPr>
        <w:t>prawach dzieck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iech się wreszcie każdy dowi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rozpowie w świecie całym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Że dziecko to także człowiek, tyle że jeszcze mały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latego ludzie uczeni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tórym za to należą się brawa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hcąc wielu dzieci los odmienić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pisali dla was mądre prawa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ięc je na co dzień i od święt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próbujcie dodrze zapamiętać;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Nikt mnie siłą nie ma prawa zmuszać do niczego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szczególnie do zrobienia czegoś niedobrego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ogę uczyć się wszystkiego, co mnie zaciekawi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mam prawo sam wybierać, z kim się będę bawić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ikt nie może mnie poniżać, krzywdzić, bić, wyzywać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 każdego mogę zawsze na ratunek wzywać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Jeśli mama albo tata już nie mieszka z nami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ikt nie może mi zabronić spotkać ich czasami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Mogę żądać, żeby każdy uznał moje prawa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gdy różnię się od innych, to jest moja sprawa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ak się tu w wiersze poukładały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awa dla dzieci na całym świecie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yście w potrzebie z nich korzystał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ajlepiej, jak umiec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6:15:00Z</dcterms:created>
  <dc:creator>Burliga Jakub</dc:creator>
  <dc:description/>
  <dc:language>en-US</dc:language>
  <cp:lastModifiedBy>Burliga Jakub</cp:lastModifiedBy>
  <cp:lastPrinted>2005-11-26T17:53:00Z</cp:lastPrinted>
  <dcterms:modified xsi:type="dcterms:W3CDTF">2005-11-26T16:56:00Z</dcterms:modified>
  <cp:revision>22</cp:revision>
  <dc:subject/>
  <dc:title>Scenariusz  warsztatów dla rodziców i dzieci                           przeprowadzonych dn</dc:title>
</cp:coreProperties>
</file>