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SCENARIUSZ ZAJĘĆ INTEGRUJĄCYCH GRUPĘ</w:t>
      </w:r>
    </w:p>
    <w:p>
      <w:pPr>
        <w:pStyle w:val="TextBody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TextBody"/>
        <w:jc w:val="both"/>
        <w:rPr/>
      </w:pPr>
      <w:r>
        <w:rPr/>
        <w:t>Temat: Razem jest wesoło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Prowadząca: HALINA PIECZAR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</w:rPr>
        <w:t>Grupa wiekowa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  <w:r>
        <w:rPr>
          <w:rFonts w:cs="Times New Roman" w:ascii="Times New Roman" w:hAnsi="Times New Roman"/>
          <w:bCs w:val="false"/>
          <w:sz w:val="28"/>
        </w:rPr>
        <w:t>5-6-latki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Cele ogól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cja grupy, nawiązanie kontaktów między dziećmi, zachęcanie do wspólnej zaba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ształtowanie poczucia jedności, wzbudzanie pogodnego i radosnego nastroj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ształtowanie poczucia bezpieczeństwa i akcept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ształtowanie spontaniczności, pewności sieb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e operacyjne: </w:t>
      </w:r>
    </w:p>
    <w:p>
      <w:pPr>
        <w:pStyle w:val="Normal"/>
        <w:rPr/>
      </w:pPr>
      <w:r>
        <w:rPr/>
        <w:t>Dziecko:</w:t>
      </w:r>
    </w:p>
    <w:p>
      <w:pPr>
        <w:pStyle w:val="Normal"/>
        <w:rPr/>
      </w:pPr>
      <w:r>
        <w:rPr/>
        <w:t>-      potrafi zintegrować się z grupą</w:t>
      </w:r>
    </w:p>
    <w:p>
      <w:pPr>
        <w:pStyle w:val="Normal"/>
        <w:rPr/>
      </w:pPr>
      <w:r>
        <w:rPr/>
        <w:t>-      ćwiczy pamięć i uwagę</w:t>
      </w:r>
    </w:p>
    <w:p>
      <w:pPr>
        <w:pStyle w:val="Normal"/>
        <w:rPr/>
      </w:pPr>
      <w:r>
        <w:rPr/>
        <w:t>-      doskonali umiejętność współdziałania</w:t>
      </w:r>
    </w:p>
    <w:p>
      <w:pPr>
        <w:pStyle w:val="Normal"/>
        <w:rPr/>
      </w:pPr>
      <w:r>
        <w:rPr/>
        <w:t>-      zdobywa wiadomości o sobie oraz innych</w:t>
      </w:r>
    </w:p>
    <w:p>
      <w:pPr>
        <w:pStyle w:val="Normal"/>
        <w:rPr/>
      </w:pPr>
      <w:r>
        <w:rPr/>
        <w:t>-      przestrzega ustalonych zasad dotyczących zachowania w czasie zajęć i zabaw,</w:t>
      </w:r>
    </w:p>
    <w:p>
      <w:pPr>
        <w:pStyle w:val="Normal"/>
        <w:rPr/>
      </w:pPr>
      <w:r>
        <w:rPr/>
        <w:t>-      umie pracować w zespole,</w:t>
      </w:r>
    </w:p>
    <w:p>
      <w:pPr>
        <w:pStyle w:val="Normal"/>
        <w:rPr/>
      </w:pPr>
      <w:r>
        <w:rPr/>
        <w:t>-      stosuje się do poleceń nauczyciela.</w:t>
      </w:r>
    </w:p>
    <w:p>
      <w:pPr>
        <w:pStyle w:val="NormalnyWeb"/>
        <w:rPr>
          <w:b/>
          <w:b/>
          <w:bCs/>
          <w:u w:val="single"/>
        </w:rPr>
      </w:pPr>
      <w:r>
        <w:rPr>
          <w:rStyle w:val="StrongEmphasis"/>
          <w:u w:val="single"/>
        </w:rPr>
        <w:t>Metod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łowna: rozmowy, objaśnieni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zynna: aktywny udział w zajęciach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dań stawianych dzieck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mprowizacja ruchowa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edagogika zabawy.</w:t>
      </w:r>
    </w:p>
    <w:p>
      <w:pPr>
        <w:pStyle w:val="NormalnyWeb"/>
        <w:rPr/>
      </w:pPr>
      <w:r>
        <w:rPr>
          <w:rStyle w:val="StrongEmphasis"/>
          <w:u w:val="single"/>
        </w:rPr>
        <w:t>Formy pracy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dywidualn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 parach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Grupowa</w:t>
      </w:r>
    </w:p>
    <w:p>
      <w:pPr>
        <w:pStyle w:val="NormalnyWeb"/>
        <w:rPr/>
      </w:pPr>
      <w:r>
        <w:rPr>
          <w:rStyle w:val="StrongEmphasis"/>
          <w:u w:val="single"/>
        </w:rPr>
        <w:t>Środki dydaktyczne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artki z bloku, kredk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gnetofon, płyta CD z podkładem muzycznym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„</w:t>
      </w:r>
      <w:r>
        <w:rPr/>
        <w:t>Drzewo zadowolenia” i „Drzewo niezadowolenia”, kontur twarzy uśmiechniętej i twarzy smutnej.</w:t>
      </w:r>
    </w:p>
    <w:p>
      <w:pPr>
        <w:pStyle w:val="NormalnyWeb"/>
        <w:rPr/>
      </w:pPr>
      <w:r>
        <w:rPr>
          <w:rStyle w:val="StrongEmphasis"/>
          <w:u w:val="single"/>
        </w:rPr>
        <w:t>Przebieg zajęcia :</w:t>
      </w:r>
    </w:p>
    <w:p>
      <w:pPr>
        <w:pStyle w:val="NormalnyWeb"/>
        <w:rPr/>
      </w:pPr>
      <w:r>
        <w:rPr>
          <w:b/>
        </w:rPr>
        <w:t>1.  Powitanie – stworzenie atmosfery poczucia bezpieczeństwa i akceptacji.</w:t>
      </w:r>
    </w:p>
    <w:p>
      <w:pPr>
        <w:pStyle w:val="NormalnyWeb"/>
        <w:rPr/>
      </w:pPr>
      <w:r>
        <w:rPr/>
        <w:t xml:space="preserve"> </w:t>
      </w:r>
      <w:r>
        <w:rPr/>
        <w:t>Wszystkie osoby stają w kręgu. Nauczycielka wypowiada różne powitania. Dzieci, które     uważają, że zostały powitane, podnoszą ręce i machają do pozostałych.</w:t>
        <w:br/>
        <w:t>- Witam tych, którzy mają na sobie spodnie.</w:t>
        <w:br/>
        <w:t>- Witam tych, którzy lubią niespodzianki.</w:t>
        <w:br/>
        <w:t>- Witam tych, którzy mają spinki we włosach.</w:t>
        <w:br/>
        <w:t>- Witam tych, którzy lubią dobrą zabawę.</w:t>
        <w:br/>
        <w:t>- Witam tych, którzy mają dobry humor itd.</w:t>
        <w:br/>
        <w:t xml:space="preserve"> </w:t>
        <w:br/>
        <w:t>Nauczycielka wymienia poszczególne elementy ciała a dzieci dotykają się nimi z osobą, która stoi po prawej i lewej stronie:</w:t>
        <w:br/>
        <w:t>Witają się nasze stopy</w:t>
        <w:br/>
        <w:t>Witają się nasze dłonie</w:t>
        <w:br/>
        <w:t>Witają się nasze czoła</w:t>
        <w:br/>
        <w:t>Witają się nasze brzuchy itd.</w:t>
      </w:r>
    </w:p>
    <w:p>
      <w:pPr>
        <w:pStyle w:val="NormalnyWeb"/>
        <w:rPr/>
      </w:pPr>
      <w:r>
        <w:rPr>
          <w:b/>
        </w:rPr>
        <w:t>2. Zabawa dydaktyczna „Poznajemy kolegów”-</w:t>
      </w:r>
      <w:r>
        <w:rPr/>
        <w:t xml:space="preserve"> N. opowiada o sobie: imię, kolor włosów, w co jest ubrana, co lubi robić itd. Potem dzieci opowiadają o sobie. Następnie N. mówi o jednym z dzieci, dokładnie opisuje jego wygląd, a dzieci odgadują o kim mówi.</w:t>
      </w:r>
    </w:p>
    <w:p>
      <w:pPr>
        <w:pStyle w:val="NormalnyWeb"/>
        <w:rPr/>
      </w:pPr>
      <w:r>
        <w:rPr>
          <w:b/>
        </w:rPr>
        <w:t>3. Wesoły balon ( nauka imion)</w:t>
      </w:r>
      <w:r>
        <w:rPr/>
        <w:br/>
        <w:t>Jedno dziecko wchodzi do środka koła i zaprasza kolegę, wołając go po imieniu. Tworząc drugie koło w środku dzieci wołają się po kolei imionami, dopóki wszyscy nie znajdą się w jednym kręgu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4. Zabawa w Lustra.</w:t>
      </w:r>
      <w:r>
        <w:rPr/>
        <w:t xml:space="preserve"> Dzieci parami stają naprzeciw siebie. Jedno dziecko pokazuje różne miny, drugie dziecko „lustro” pokazuje to samo-naśladuje jego ruchy. Później  następuje zmiana ról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</w:rPr>
        <w:t>5.</w:t>
      </w:r>
      <w:r>
        <w:rPr>
          <w:b/>
          <w:bCs/>
        </w:rPr>
        <w:t xml:space="preserve"> „To jestem ja”</w:t>
      </w:r>
      <w:r>
        <w:rPr>
          <w:b/>
        </w:rPr>
        <w:t>. Rysowanie siebie.</w:t>
      </w:r>
      <w:r>
        <w:rPr/>
        <w:t xml:space="preserve"> Nauczyciel podpisuje rysunek według życzeń dziecka, tak jak dziecko lubi, gdy się do niego mówi. Prezentacja prac.</w:t>
      </w:r>
    </w:p>
    <w:p>
      <w:pPr>
        <w:pStyle w:val="Normal"/>
        <w:rPr/>
      </w:pPr>
      <w:r>
        <w:rPr>
          <w:b/>
        </w:rPr>
        <w:t>6. Masażyk</w:t>
      </w:r>
      <w:r>
        <w:rPr/>
        <w:br/>
        <w:t>Dzieci dobierają się w pary. Na plecach kolegi rysują treść recytowanego przez prowadzącą wierszyka. Następnie po wykonaniu masażu, zamieniają się rol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ć wierszyka</w:t>
        <w:br/>
        <w:t>Tata młotkiem puka /lekkie pukanie pięścią</w:t>
        <w:br/>
        <w:t>Mama obcasikiem stuka /szybkie stukanie palcami/</w:t>
        <w:br/>
        <w:t>Babcia w garnku miesza / ruchy koliste płaską dłonią/</w:t>
        <w:br/>
        <w:t>Dziadek wziął klamerki i pranie wiesza/ delikatne szczypanie pleców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</w:rPr>
        <w:t>7.Wspólny śpiew piosenki pt</w:t>
      </w:r>
      <w:r>
        <w:rPr/>
        <w:t xml:space="preserve">. </w:t>
      </w:r>
      <w:r>
        <w:rPr>
          <w:rStyle w:val="StrongEmphasis"/>
        </w:rPr>
        <w:t xml:space="preserve">„Jestem sobie przedszkolaczek” </w:t>
      </w:r>
    </w:p>
    <w:p>
      <w:pPr>
        <w:pStyle w:val="Normal"/>
        <w:rPr/>
      </w:pPr>
      <w:r>
        <w:rPr/>
        <w:t>I. Jestem sobie przedszkolaczek, nie grymaszę i nie płaczę,</w:t>
      </w:r>
    </w:p>
    <w:p>
      <w:pPr>
        <w:pStyle w:val="Normal"/>
        <w:rPr/>
      </w:pPr>
      <w:r>
        <w:rPr/>
        <w:t>Na bębenku marsza gram, ram tam tam, ram tam tam.</w:t>
      </w:r>
    </w:p>
    <w:p>
      <w:pPr>
        <w:pStyle w:val="Normal"/>
        <w:rPr/>
      </w:pPr>
      <w:r>
        <w:rPr/>
        <w:t>II. Mamy tu zabawek wiele, razem bawić się weselej,</w:t>
      </w:r>
    </w:p>
    <w:p>
      <w:pPr>
        <w:pStyle w:val="Normal"/>
        <w:rPr/>
      </w:pPr>
      <w:r>
        <w:rPr/>
        <w:t>Bo kolegów dobrych mam, ram tam tam, ram tam tam.</w:t>
      </w:r>
    </w:p>
    <w:p>
      <w:pPr>
        <w:pStyle w:val="Normal"/>
        <w:rPr/>
      </w:pPr>
      <w:r>
        <w:rPr/>
        <w:t>III. Mamy klocki, kredki, farby, to są nasze wspólne skarby,</w:t>
      </w:r>
    </w:p>
    <w:p>
      <w:pPr>
        <w:pStyle w:val="Normal"/>
        <w:rPr/>
      </w:pPr>
      <w:r>
        <w:rPr/>
        <w:t>Bardzo dobrze tutaj nam, ram tam tam, ram tam tam.</w:t>
      </w:r>
    </w:p>
    <w:p>
      <w:pPr>
        <w:pStyle w:val="NormalnyWeb"/>
        <w:rPr/>
      </w:pPr>
      <w:r>
        <w:rPr>
          <w:b/>
        </w:rPr>
        <w:t>8. Ewaluacja zajęcia.</w:t>
      </w:r>
      <w:r>
        <w:rPr/>
        <w:t xml:space="preserve"> Nauczycielka rozdaje dzieciom kontury twarzy – każde dziecko otrzymuje twarz uśmiechniętą i twarz smutną. Nauczycielka prosi, aby dzieci  wyraziły co odczuwają radość czy smutek podchodząc do wybranego drzewka. Jeśli się podobało – wybierają „drzewko zadowolenia”, jeśli nie „drzewko niezadowolenia”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 xml:space="preserve">9.„Iskierka”. </w:t>
      </w:r>
      <w:r>
        <w:rPr/>
        <w:t>Uczestnicy stoją w kręgu. Prowadząca lekko ściska rękę dziecka przesyłając uścisk dalej mówi „Iskierkę przyjaźni puszczam w krąg niech do moich wróci rąk”- dzieci przekazują uścisk koledze.</w:t>
      </w:r>
    </w:p>
    <w:p>
      <w:pPr>
        <w:pStyle w:val="Normal"/>
        <w:rPr/>
      </w:pPr>
      <w:r>
        <w:rPr/>
        <w:br/>
        <w:br/>
      </w:r>
    </w:p>
    <w:p>
      <w:pPr>
        <w:pStyle w:val="NormalnyWeb"/>
        <w:rPr/>
      </w:pPr>
      <w:r>
        <w:rPr/>
        <w:br/>
        <w:b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2:19:00Z</dcterms:created>
  <dc:creator>PC5688</dc:creator>
  <dc:description/>
  <dc:language>en-US</dc:language>
  <cp:lastModifiedBy>PC5688</cp:lastModifiedBy>
  <dcterms:modified xsi:type="dcterms:W3CDTF">2011-03-11T22:19:00Z</dcterms:modified>
  <cp:revision>2</cp:revision>
  <dc:subject/>
  <dc:title>Cele:</dc:title>
</cp:coreProperties>
</file>