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CENARIUSZ ZAJĘĆ Z DZIEĆMI 3-4-5 LETNIMI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Opracowała: EWA STERNAL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mat kompleksowy: „Poznajemy życie dzieci z innych krajów ”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mat zajęć: Poznajemy życie i zwyczaje dzieci z innych krajów i obszarów klimatycznych – dz. podejmują próby opisu wyglądu Eskimosa, Chińczyka, Murzyna   i Europejczyka; opisują kolor skóry, włosów, sposób ubierania, wygląd domów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ele ogólne: -   wdrażanie do uważnego słuchania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-   kształtowanie przyjaznego stosunku do dzieci innych narodów </w:t>
      </w:r>
    </w:p>
    <w:p>
      <w:pPr>
        <w:pStyle w:val="Normal"/>
        <w:ind w:left="141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  zapoznanie z różnymi typami domów: igloo, jurta, domy na łodziach,         </w:t>
      </w:r>
    </w:p>
    <w:p>
      <w:pPr>
        <w:pStyle w:val="Normal"/>
        <w:ind w:left="141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domy na pala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zapoznanie z wyglądem, obyczajami, trybem życia Murzynka,       </w:t>
      </w:r>
    </w:p>
    <w:p>
      <w:pPr>
        <w:pStyle w:val="Normal"/>
        <w:ind w:left="141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Eskimosa, Chińczyka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zbogacenie słownika czynnego o wyrazy: bambus, puszcza, trzcina, palm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3240"/>
        <w:gridCol w:w="23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ytuacja edukacyjn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ele operacyj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Środki dydaktyczne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mowa przy gazetce tematycznej „Dzieci z różnych stron świata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zieci potrafią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konstruować dłuższe wypowiedzi;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odnosić się z szacunkiem do dzieci z innych stron świata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opisać wygląd: Murzyna, Eskimosa, Chińczyka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ustracje przedstawiające dzieci  innych narodów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uchanie opowiadania nauczycielki na podstawie utworu H. Łochockiej „Są takie domy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rozróżnić i nazwać różne typy domów: igloo, jurta, domy na łodziach i palach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osługiwać się nowymi słowami w mowie wiązanej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uważnie słuchać opowiadania nauczycielki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lwety igloo, jurty, domu na łodzi, domu na palach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bawa ilustrująca ruchem treść piosenki „Eskimosek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owtórzyć melodię i słowa piosenki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oddać ruchem jej treść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bawa dydaktyczna pt. „Gdzie kto mieszka?”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uściślić wiedzę na temat sposobu życia dzieci z różnych państw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rzyporządkować obrazy dziecko + domek w którym mieszka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razy: dzieci i ich domy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ferty dla dzieci: wszystkie dzieci podchodzą do stolików, po objaśnieniu podejmują proponowane zadania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aca w czterech grupach: – z klocków i materiału przyrodniczego skonstruuj   dom -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a I Eskimos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a II Murzyn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a III Chińczy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rupa IV Polaka.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przedstawić domy swoich przyjaciół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rozwinąć pomysłowość        i inwencję twórczą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zgodnie współpracować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ocki, materiał przyrodniczy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stawa wykonanych prac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dokonać opisów domów skonstruowanych przez kolegów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wskazać cechy charakterystyczne „zbudowanych” domów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8:15:00Z</dcterms:created>
  <dc:creator>Burliga</dc:creator>
  <dc:description/>
  <dc:language>en-US</dc:language>
  <cp:lastModifiedBy>Burliga Jakub</cp:lastModifiedBy>
  <dcterms:modified xsi:type="dcterms:W3CDTF">2006-11-25T19:37:00Z</dcterms:modified>
  <cp:revision>3</cp:revision>
  <dc:subject/>
  <dc:title>SCENARIUSZ ZAJĘĆ Z DZIEĆMI 3-4-5 LETNIMI</dc:title>
</cp:coreProperties>
</file>