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CENARIUSZ ZAJĘĆ Z DZIEĆMI 3-4-5 LETNIMI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pracowała: EWA STERNAL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mat kompleksowy: „Poznajemy zawody kobiet 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mat zajęć: Rozpoznajemy figury geometryczne: koło, trójkąt, prostokąt [próbujemy je poprawnie nazwać] w kształtach artykułów spożywczych np. masło podobne do kwadratu, serek do trójkąta itp. – dz. poprawnie wskazują i nazywają w/w figur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le ogólne: -   doskonalenie logicznego myślenia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-   kształcenie umiejętności kojarzenia </w:t>
      </w:r>
    </w:p>
    <w:p>
      <w:pPr>
        <w:pStyle w:val="Normal"/>
        <w:ind w:left="141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  rozwój mowy czynnej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awidłowe odczytywanie znaczenia symboli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trwalenie nazw figur geometrycznych; koło, prostokąt, trójką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3240"/>
        <w:gridCol w:w="23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ytuacja edukacyjn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le operacyj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Środki dydaktyczne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rsz D. Gellnerowej pt. „Sam”- poznanie możliwości samodzielnego wyboru towaru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zieci potrafią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uważnie słuchać;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docenić pracę innych ludzi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dostrzec możliwość samodzielnego wyboru towaru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nsza sklepu z produktami [na rzepy]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bawa dydaktyczna pt. „Figury geometryczne”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wskazać produkty spożywcze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rozpoznać w ich kształtach figury geometryczne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prawnie nazwać: koło, prostokąt, trójką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sługiwać się liczebnikami porządkowymi w zakresie od 1-5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zgłaszać się na zajęciach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w.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lwety figur geometrycznych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bawa ruchowa pt. „Dziwne zakupy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trafić woreczkiem do koszyka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zastosować zasady zabawy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koszyki dla 3 drużyn, woreczek dla każdego dziecka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ferty dla dzieci: wszystkie dzieci podchodzą do stolików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podejmują proponowane zadani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a 5latków – ułóż na półkach sklepowych produkty i przyklej je wg. zasady – półka1- kształty kó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ółka2- kształt prostokąt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ółka3- kształty trójkąta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a 3-4latków- włóż do koszyka i przyklej bułeczki, dorysuj co chciałbyś jeszcze kupi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wybrać produkty w kształcie figur i przykleić je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rzeliczyć liczbę przyklejonych produktów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nazwać koło, prostokąt, trójką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rzykleić „bułeczki” w kształcie kół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dorysować produkt spożywczy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użyć określeń: dużo, mało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sero z pólkami sklepowymi dla każdego dziecka, produkty spożywcze w kształcie figur z kolorowego papieru, klej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sero koszyka sklepowego, „bułki” w kształcie kół, kredki, klej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bawa tematyczn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„</w:t>
            </w:r>
            <w:r>
              <w:rPr>
                <w:rFonts w:cs="Tahoma" w:ascii="Tahoma" w:hAnsi="Tahoma"/>
              </w:rPr>
              <w:t>W sklepie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ełnić przydzielone role: ekspedientki, klientów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rzestrzegać zwyczajów zgodnego współdziałania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dokonać samodzielnego wyboru towarów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Akcesoria zgromadzone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ącik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8:15:00Z</dcterms:created>
  <dc:creator>Burliga</dc:creator>
  <dc:description/>
  <dc:language>en-US</dc:language>
  <cp:lastModifiedBy>Burliga Jakub</cp:lastModifiedBy>
  <dcterms:modified xsi:type="dcterms:W3CDTF">2006-11-25T19:38:00Z</dcterms:modified>
  <cp:revision>3</cp:revision>
  <dc:subject/>
  <dc:title>SCENARIUSZ ZAJĘĆ Z DZIEĆMI 3-4-5 LETNIMI</dc:title>
</cp:coreProperties>
</file>