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SCENARIUSZ ZAJĘĆ Z DZIEĆMI 3-4-5 LETNIMI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Opracowała: EWA STERNAL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emat kompleksowy: „Gościmy babcie w naszym przedszkolu”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Temat zajęć: Liczymy i porównujemy liczebność zbiorów łącząc ich elementy w pary: kwiaty dla babci, serca wycięte z kolorowego papieru – dz. łączą elementy w pary, dobierają różne kolory kredek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ele ogólne: -   kształcenie logicznego myślenia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ukazanie ważnej roli babci w życiu całej rodziny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kształcenie uwagi podczas słuchania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wdrażanie do okazywania wdzięczności dziadkom za okazywaną pomoc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wdrażanie do pokonywania trudności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tworzenie zbiorów 2-elementowych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880"/>
        <w:gridCol w:w="3240"/>
        <w:gridCol w:w="234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.p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ytuacja edukacyjna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ele operacyjn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Środki dydaktyczne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zmowa inspirowana wierszem I. Salach „Święto dziadków”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zieci potrafią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odpowiadać na pytania dotyczące wiersza;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uważnie słuchać;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opisać swoją babcię;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wypowiedzieć się na temat sposobu pomocy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uży portret: babcia i dziadek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bawa dydaktyczna pt. „Serduszkowe korale dla babci”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przeliczyć do 6;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operować określeniami: dużo, mało;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nazwać kolor: czerwony, żółty, zielony;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pogrupować serca wg. kolorów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rca w trzech kolorach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zerwonym [6szt.]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żółtym [5szt.]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ielonym [4szt.]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bawa ruchowa pt. „Rosną kwiaty dla babć”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reagować na sygnał słowny;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biegać w rytm tamburyna;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przejść od przysiadu do stania na palcach;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wykonać przysiad skulny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4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ferty dla dzieci: wszystkie dzieci podchodzą do stolików, po objaśnieniu podejmują proponowane zadania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Grupa 3-4latków- pod każdym kwiatkiem dla babci narysuj serduszko dla dziadka, pokoloruj bajkowo kwiaty;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upa 5-latków –połącz serce z kwiatkiem, każdą parę pokoloruj innym kolorem kredek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narysować serduszko pod kwiatkiem;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przeliczyć do 4;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nazwać kolory używanych kredek;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przyporządkować każdemu kwiatkowi serce;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obrysować je pętlą;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zeliczyć do 6;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nazwać kolory kredek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sero dla każdego dziecka; portret babci-kwiaty w szeregu; portret dziadka-miejsce na narysowanie serc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sero z „rozrzuconymi kwiatami i sercami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amokontrola – przypięcie na tablicy prawidłowo wykonanego zadania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zauważyć popełnione błędy;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skorygować je;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schować prace do teczek indywidualnych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pozycje samodzielnego wykonania upominku inspirowane przeprowadzonymi zajęciami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zaproponować wykonanie np. serca;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podać sposób wykonania kwiatka;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wykazać inicjatywę wykonania upominku w domu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uże serce z kartonu, kolorowy kwiatek z kół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1T18:14:00Z</dcterms:created>
  <dc:creator>Burliga</dc:creator>
  <dc:description/>
  <dc:language>en-US</dc:language>
  <cp:lastModifiedBy>Burliga Jakub</cp:lastModifiedBy>
  <dcterms:modified xsi:type="dcterms:W3CDTF">2006-11-25T19:37:00Z</dcterms:modified>
  <cp:revision>3</cp:revision>
  <dc:subject/>
  <dc:title>SCENARIUSZ ZAJĘĆ Z DZIEĆMI 3-4-5 LETNIMI</dc:title>
</cp:coreProperties>
</file>