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CENARIUSZ ZAJĘĆ Z DZIEĆMI 3-4-5-6 LETNIMI</w:t>
      </w:r>
    </w:p>
    <w:p>
      <w:pPr>
        <w:pStyle w:val="Heading2"/>
        <w:rPr/>
      </w:pPr>
      <w:r>
        <w:rPr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pracowała: EWA STERNAL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mat kompleksowy: „Czekamy na Święta Wielkanocne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emat zajęć: Poznajemy zwyczaje i tradycje związane ze Świętami Wielkanocnymi [niedziela palmowa, koszyki z barankami, pisanki, pieczenie bab, śmigus dingus] – dz. wypowiadają się zdaniami na temat przygotowań do Świąt Wielkanocnych, potrafią ułożyć jajka od najmniejszego do największego, odczytać napis: mokrego dyngusa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le ogólne: -   doskonalenie logicznego myślenia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operowanie określeniami: duży, mały, mniejszy, większy, najmniejszy, największ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kształcenie uwagi podczas słuchania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drażanie do słuchania wypowiedzi innych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trwalenie poznanych liter 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oskonalenie umiejętności czytan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240"/>
        <w:gridCol w:w="23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ytuacja edukacyj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le operacyj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rodki dydaktyczn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mowa inspirowana wysłuchaniem „Legendy o białym baranku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zieci potrafią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ważnie słuchać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wiedzieć się na temat domowych przygotowań do Świąt Wielkanocnych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uża sylweta koszyka, sylweta baranka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bawa dydaktyczn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Co należy włożyć do koszyka wielkanocnego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brać właściwe rzeczy      i „włożyć” je do koszyka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ać je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ać tradycje wykonywania pisanek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czytać napis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pisać właściwe przedmiot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czytać napis WIELKANOC;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lwety: pisanek, piłki, koguta, kwiatka, zajączka, babki, jabłka, napisy: kogut, pisanka, baran, babka, kolorowy napis WIELKANOC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awa ruchowa do piosenki: „Kurczątka, kurczątka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nają słowa piosenki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umieją zasady zabawy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rafią chodzić w przysiadzie i zawiązać koło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paski z sylwetą kurczątka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ferty dla dzieci: wszystkie dzieci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chodzą do stolików, po objaśnieniu podejmują proponowane zadani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a 3-4-5 latków – wybierz sylwety jaj, umieść je w koszyku i ozdób, pokoloruj koszyk [5 latki]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rupa 6 latków – wybierz sylwety jaj, umieść w koszyku i ozdób elementami literopodobnymi, umieść pod rysunkiem odpowiedni napis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brać i nakleić sylwety jaj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ć kolory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azać inwencję twórczą podczas wykonywania pisanek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podpisać” pisanki, barana i koguta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ylweta koszyka dla każdego dziecka, kolorowe jajka, klej, pisaki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ylweta koszyka, napisy: pisanka, baran, kogut, pisaki lub kredki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kładamy sobie „Pisankowe życzenia”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egregować pisanki wg. kolorów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łożyć w obrębie każdego koloru od największej do najmniejszej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ównać ilość pisanek koloru żółtego i czerwonego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czytać powstały napis: mokrego dyngu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estaw pisanek o zróżnicowanej wielkości w dwóch kolorach [2 x 7 szt.] na każdej napisana litera.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Komentarz i prezentacja wykonanych koszyków wielkanocnych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trafią nazwać znajdujące się w koszyku przedmioty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ać pisank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brać najładniejszy koszy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W zajęciach uczestniczyły nauczycielki; Dorota Burliga i Barbara Jończyk jako obserwatorzy. Temat zajęć był inspiracją dyskusji na temat życia rodzinnego, znaczenia rodziny jako pierwszej i podstawowej jednostki wychowawczej. Wiąże się ona z potrzebą miłości, wspólnoty, akceptacji. Zadaniem jakie stoi przed nauczycielami jest wdrażanie swoich wychowanków do kultywowania rodzinnych tradycji. Wychowanie w duchu uniwersalnych wartości takich jak: poszanowanie życia, okazywanie szacunku rodzicom i ludziom starszym, prawdomówność, życzliwość i dobro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8:13:00Z</dcterms:created>
  <dc:creator>Burliga</dc:creator>
  <dc:description/>
  <dc:language>en-US</dc:language>
  <cp:lastModifiedBy>Burliga Jakub</cp:lastModifiedBy>
  <cp:lastPrinted>2002-11-25T17:10:00Z</cp:lastPrinted>
  <dcterms:modified xsi:type="dcterms:W3CDTF">2006-11-25T19:36:00Z</dcterms:modified>
  <cp:revision>3</cp:revision>
  <dc:subject/>
  <dc:title>SCENARIUSZ ZAJĘĆ Z DZIEĆMI 3-4-5-6 LETNIMI</dc:title>
</cp:coreProperties>
</file>