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CENARIUSZ ZAJĘĆ Z DZIEĆMI 3-4-5-6 LETNIMI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pracowała: EWA STERNAL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mat kompleksowy: „Cieszymy się nadchodzącą wiosną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emat zajęć: Liczymy w zakresie dziewięciu; uzupełniamy zapisy matematyczne znakami &lt;&gt;= i je odczytujemy; liczymy kwiaty wiosenne - dz. potrafią policzyć liczbę kwiatów, uzupełnić zapisy znakami matematycznym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ele ogólne: -   doskonalenie umiejętności liczenia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trwalenie cyfr od 1 - 9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trwalenie pojęć: dużo – mało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worzenie zbiorów 2,3,4 – elementowy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240"/>
        <w:gridCol w:w="23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ytuacja edukacyj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le operacyj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rodki dydaktyczn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ozmowa nawiązująca do tematu kompleksowego „Krokusach Bolka i Lolka”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zieci potrafią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rozpoznać Bolka i Lolka;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  odczytać i dobrać napisy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kazać i pogrupować krokusy fioletowe i żółte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lwety głów Bolka i Lolka, napisy globalne Bolek, Lolek, sylwety krokusów (żółte –5, fioletowe –8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liczanie krokusów Bolka i Lolk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stosować pojęcia: dużo, mało;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zeliczyć liczbę krokusów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ać cyfrą liczbę elementów zbioru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tawić znak &gt;&lt;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brać właściwą cyfrę i znak 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oniki z cyframi 1,2,3,4,5,6,7,8,9, znaki &lt;&gt;=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rywamy krokusy Bolka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piąć taką liczbę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krokusów Bolka aby ich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liczba była równa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krokusom Bolk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mienić cyfrę 8 na 5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mienić znak &gt; i wstawić =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rtoniki z cyframi 1,2,3,4,5,6,7,8,9, znaki &lt;&gt;=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awa ruchowa „1,2,3...6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gować na sygnał słown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brać się w zespoły:      2,3,4,1osobowe w zależności od wskazania;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że kolorowe cyfry 2,4,1,3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ferty dla dzieci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szystkie dzieci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chodzą do stolików, po objaśnieniu podejmują proponowane zadani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I – połącz kwiatki tak aby każde dziecko miało 1 krokusa – 3,4 latk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II – obrysuj pętlą po 4 krokusy, pokoloruj je na kolor żółty              i fioletowy – 5 latk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upa III – wstaw odpowiednie znaki, uzupełnij zapisy matematyczne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porządkować każdemu dziecku 1 kwiatek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nazwać kolor krakusów: żółty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liczyć 4 krokusy           i obrysować je;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ć cyfry od 1-9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stawić odpowiedni znak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brać i wstawić odpowiednią cyfrę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sero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oje dzieci, cztery kwiaty, pisaki lub kredki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sero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rzucone krokusy, pisaki lub kredki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sero narysowane: krokusy z zapisami do uzupełnienia, kredki lub pisaki, klej, wycięte cyfry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amokontrol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awdzić prawidłowość wykonanego zadani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onać korekty; popełnionych błędów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szki autokorektywne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amooce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wiedzieć się na temat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 zrobiłem ź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 razu wykonałem zadanie poprawni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W zajęciach uczestniczyły Dorota Burliga i Barbara Jończyk. W dyskusji po skończonych zajęciach zwrócono uwagę na wprowadzone innowacje pedagogiczn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tj. fiszki autokorektywne. Ta metoda pracy jest bardzo ciekawa i niezwykle atrakcyjna dla dzieci. Umiejętność dokonania samokontroli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i samooceny motywuje je do pracy, daje poczucie własnej wartości i możliwość zwrócenia uwagi na popełniane błędy. Samodzielne „naprawienie” błędu, pozwala bardziej utrwalić i pogłębić realizowane treści. Fiszki samokontrolne jako ciekawa technika pracy z powodzeniem mogą znaleźć zastosowanie również podczas prowadzenia zajęć z rozwoju mowy.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8:12:00Z</dcterms:created>
  <dc:creator>Burliga</dc:creator>
  <dc:description/>
  <dc:language>en-US</dc:language>
  <cp:lastModifiedBy>Burliga Jakub</cp:lastModifiedBy>
  <cp:lastPrinted>2002-11-25T17:08:00Z</cp:lastPrinted>
  <dcterms:modified xsi:type="dcterms:W3CDTF">2006-11-25T19:38:00Z</dcterms:modified>
  <cp:revision>3</cp:revision>
  <dc:subject/>
  <dc:title>SCENARIUSZ ZAJĘĆ Z DZIEĆMI 3-4-5-6 LETNIMI</dc:title>
</cp:coreProperties>
</file>