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ENARIUSZ ZAJĘĆ Z DZIEĆMI 3-4-5-6 LETNIMI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racowała: EWA STERNA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mat kompleksowy: „Obserwujemy odlatujące ptaki i przygotowanie się zwierząt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do zimy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mat zajęć: Wsłuchujemy się w treść opowiadania L. Krzemienieckiej „O gościach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co nie poszli na ucztę”, - dzieci potrafią wymienić nazwy ptaków odlatujących do ciepłych krajów (słowik, wilga, kukułka, jaskółka, bociany) oraz tych co pozostają (sikorka, wróbel, gawron) i przylatują do nas na zimę (gil, zimorodek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ele ogólne: -   doskonalenie logicznego myślenia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oszerzenie zasobu słownictwa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rozwijanie umiejętności kojarzeni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ze zmianami w życiu zwierząt w zależności od pory roku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kształcenie uwagi podczas śledzenia akcji opowiadani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chęcanie do pomagania ptako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24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ytuacja edukacyj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le operacyj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ki dydaktyczn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ozmowa inspirowana gościem, który zamieszkał w kąciku przyrody – krasnal Hałabała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zieci potrafią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szukać krasnal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ać jego wygląd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zielić wyraz krasnal na sylaby i głosk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obalnie odczytać napis krasnal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lweta krasnala Hałabały, napis krasnal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trzyk sylwet na podstawie tekstu L. Krzemienieckiej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O gościach co nie przyszli na ucztę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owiedzieć przygodę krasnal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ać wygląd: wilgi, kukułki, jaskółki, słowik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lobalnie odczytać napisy: słowik, kukułka, wilga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łączyć obrazek ptaka z napisem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lwety i obrazy ptaków: wilgi, kukułki, jaskółki, słowika; napisy: wilga, słowik, kukułka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bawa ruchowa „Ptaszk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gniazdkach”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naleźć swoje „gniazdko”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stosować reguły i zasady zabawy;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ręcze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bawa dydaktyczna -„Odlatujące ptaki”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isać i wskazać ptaki odlatujące do ciepłych krajów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ć je z pośród innych ptaków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ać ptaki pozostające i nazwać j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różnić sylaby i głoski w wyrazach: gil, gawron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blica magnetyczna, sylwety ptaków pozostających u nas i odlatujących na zimę do ciepłych krajów, napisy globalne: gil, gawron.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erty dla dzieci: wszystkie dzieci podchodzą do stolików, po objaśnieniu podejmują proponowane zadani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upa 3-4-5 latków – ułóż karmnik z przygotowanych figur geometrycznych i przyklej go na kartkę; - dorysuj ptaki [5 latki]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upa 6 latków – połącz z karmnikiem ptaki pozostające u nas na zimę, pokoloruj je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konstruować karmnik z trójkątów i prostokątów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azać inwencję twórcz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kleić figury na kartkę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ysować ptaki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zać ptaki pozostające u nas na zimę i połączyć je z karmnikie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brać napisy gil, gawro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olorować ptak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rtka papieru, kredki, kolorowe trójkąty i prostokąty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ero dla każdego dziecka [karmnik + ptaki], napisy: gil, gawro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stawa prac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enić prace swoich kolegów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W zajęciach uczestniczyły nauczycielki: Dorota Burliga i Barbara Jończyk, jako obserwatorzy. Po zajęciach wywiązała się dyskusja, która dotyczyła pracy w grupie dzieci mieszanych. Szczególną uwagę zwrócono na poziomowanie pracy, dostosowanie jej do wieku dziecka. Realizując program dzieci 6-letnich,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j. przygotowanie ich do dojrzałości szkolnej; zajęcia należy prowadzić tak, aby dzieci młodsze również brały w nich czynny udział, wykazywały zainteresowanie i ochotę  do pracy, tak jak to miało miejsce w prezentowanych zajęcia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8:11:00Z</dcterms:created>
  <dc:creator>Burliga</dc:creator>
  <dc:description/>
  <dc:language>en-US</dc:language>
  <cp:lastModifiedBy>Burliga Jakub</cp:lastModifiedBy>
  <cp:lastPrinted>2002-11-26T14:55:00Z</cp:lastPrinted>
  <dcterms:modified xsi:type="dcterms:W3CDTF">2006-11-25T19:35:00Z</dcterms:modified>
  <cp:revision>3</cp:revision>
  <dc:subject/>
  <dc:title>SCENARIUSZ ZAJĘĆ Z DZIEĆMI 3-4-5-6 LETNIMI</dc:title>
</cp:coreProperties>
</file>