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enariusz spotkania dzieci z Przedszkola Samorządowego w Budzowie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 dziećmi z oddziału przedszkolnego Szkoły Podstawowej nr 1 w Budzowie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y przez Halinę Pieczara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br/>
      </w:r>
      <w:r>
        <w:rPr/>
        <w:t>Temat : Rozgrywki sportowe</w:t>
      </w:r>
    </w:p>
    <w:p>
      <w:pPr>
        <w:pStyle w:val="Normal"/>
        <w:spacing w:lineRule="auto" w:line="360"/>
        <w:rPr/>
      </w:pPr>
      <w:r>
        <w:rPr/>
        <w:t>Data: 19.03.2014r.</w:t>
      </w:r>
    </w:p>
    <w:p>
      <w:pPr>
        <w:pStyle w:val="Normal"/>
        <w:spacing w:lineRule="auto" w:line="360"/>
        <w:rPr/>
      </w:pPr>
      <w:r>
        <w:rPr/>
        <w:t>Uczestnicy: dzieci 5,6-letnie</w:t>
      </w:r>
    </w:p>
    <w:p>
      <w:pPr>
        <w:pStyle w:val="Normal"/>
        <w:spacing w:lineRule="auto" w:line="360"/>
        <w:rPr/>
      </w:pPr>
      <w:r>
        <w:rPr/>
        <w:t>Liczba uczestników: 52</w:t>
      </w:r>
    </w:p>
    <w:p>
      <w:pPr>
        <w:pStyle w:val="Normal"/>
        <w:spacing w:lineRule="auto" w:line="360"/>
        <w:rPr/>
      </w:pPr>
      <w:r>
        <w:rPr/>
        <w:t>Miejsce spotkania; sala gimnastyczna SP nr 1 w Budzowie</w:t>
      </w:r>
    </w:p>
    <w:p>
      <w:pPr>
        <w:pStyle w:val="Normal"/>
        <w:spacing w:lineRule="auto" w:line="360"/>
        <w:rPr/>
      </w:pPr>
      <w:r>
        <w:rPr/>
        <w:t>Prowadzący: H. Pieczara, G. Duman</w:t>
      </w:r>
    </w:p>
    <w:p>
      <w:pPr>
        <w:pStyle w:val="Normal"/>
        <w:spacing w:lineRule="auto" w:line="360"/>
        <w:rPr/>
      </w:pPr>
      <w:r>
        <w:rPr/>
        <w:br/>
        <w:t xml:space="preserve">CELE GŁÓWNE: </w:t>
        <w:br/>
        <w:t>-rozwijanie sprawności ruchowych</w:t>
      </w:r>
    </w:p>
    <w:p>
      <w:pPr>
        <w:pStyle w:val="Normal"/>
        <w:spacing w:lineRule="auto" w:line="360"/>
        <w:rPr/>
      </w:pPr>
      <w:r>
        <w:rPr/>
        <w:t>-promowanie zdrowego stylu życia</w:t>
      </w:r>
    </w:p>
    <w:p>
      <w:pPr>
        <w:pStyle w:val="Normal"/>
        <w:spacing w:lineRule="auto" w:line="360"/>
        <w:rPr/>
      </w:pPr>
      <w:r>
        <w:rPr/>
        <w:t>-wyrabianie umiejętności współzawodnictwa w drużynach</w:t>
        <w:br/>
        <w:br/>
        <w:t xml:space="preserve">CELE SZCZEGÓŁOWE: </w:t>
        <w:br/>
        <w:t>Dziecko:</w:t>
      </w:r>
    </w:p>
    <w:p>
      <w:pPr>
        <w:pStyle w:val="Normal"/>
        <w:spacing w:lineRule="auto" w:line="360"/>
        <w:rPr/>
      </w:pPr>
      <w:r>
        <w:rPr/>
        <w:t>-rozwija sprawność fizyczną</w:t>
        <w:br/>
        <w:t>- czynnie uczestniczy w zawodach.</w:t>
        <w:br/>
        <w:t>- przestrzega umów.</w:t>
        <w:br/>
        <w:t>- pokonuje trudności.</w:t>
        <w:br/>
        <w:t>- zgodnie współpracuje, wykonuje postawione zadania.</w:t>
        <w:br/>
        <w:t>- odczuwa radość ze swoich osiągnięć i umiejętności.</w:t>
        <w:br/>
        <w:t xml:space="preserve">- rozumie znaczenie sportu dla </w:t>
      </w:r>
      <w:r>
        <w:rPr>
          <w:bCs/>
        </w:rPr>
        <w:t>zdrowia</w:t>
      </w:r>
      <w:r>
        <w:rPr/>
        <w:t>.</w:t>
        <w:br/>
        <w:br/>
        <w:t>Pomoce: słupki , piłki, woreczki, szarfy, kosze, obręcze, lina, nagrody dla zawodników</w:t>
        <w:br/>
        <w:br/>
        <w:t>PRZEBIEG ZAWODÓW</w:t>
        <w:br/>
        <w:br/>
        <w:t xml:space="preserve">1. Powitanie wszystkich </w:t>
      </w:r>
      <w:r>
        <w:rPr>
          <w:bCs/>
        </w:rPr>
        <w:t>uczestników</w:t>
      </w:r>
      <w:r>
        <w:rPr/>
        <w:t xml:space="preserve"> zawodów. </w:t>
      </w:r>
    </w:p>
    <w:p>
      <w:pPr>
        <w:pStyle w:val="Normal"/>
        <w:spacing w:lineRule="auto" w:line="360"/>
        <w:rPr/>
      </w:pPr>
      <w:r>
        <w:rPr/>
        <w:t>2. Rozgrzewka prowadzona przez nauczyciela WF G. Duman</w:t>
        <w:br/>
        <w:t xml:space="preserve">3. Przedstawienie uczestniczących drużyn, wskazanie drużynom miejsca ustawienia. </w:t>
        <w:br/>
        <w:br/>
        <w:t>4. Wyjaśnienie zasad uczestnictwa w konkurencjach.</w:t>
        <w:br/>
        <w:t>Konkurencje zostaną zaliczone, gdy drużyna równo się ustawi.</w:t>
        <w:br/>
        <w:t>5. Złożenie przyrzeczenia sportowego przez zawodników</w:t>
        <w:br/>
        <w:br/>
        <w:t>My przedszkolacy przyrzekamy</w:t>
      </w:r>
    </w:p>
    <w:p>
      <w:pPr>
        <w:pStyle w:val="Normal"/>
        <w:spacing w:lineRule="auto" w:line="360"/>
        <w:rPr/>
      </w:pPr>
      <w:r>
        <w:rPr/>
        <w:br/>
        <w:t>1) Wykonywać wszystkie zadania sportowe do końca i dokładnie ( przyrzekamy)</w:t>
        <w:br/>
        <w:t>2) Nikogo nie popychać i nie oszukiwać</w:t>
        <w:br/>
        <w:t>3) Nie płakać, gdy przegramy</w:t>
        <w:br/>
        <w:t>4) Bawić się wspaniale i uśmiechać się stale</w:t>
      </w:r>
    </w:p>
    <w:p>
      <w:pPr>
        <w:pStyle w:val="Normal"/>
        <w:spacing w:lineRule="auto" w:line="360"/>
        <w:rPr/>
      </w:pPr>
      <w:r>
        <w:rPr/>
        <w:br/>
        <w:t>Konkurencje:</w:t>
        <w:br/>
        <w:t>a ) Przewróć – postaw. Zawodnik biegnie do słupka, przewraca go i wraca, następna osoba biegnąca stawia słupek i wraca z powrotem. Wygrywa drużyna, która zrobi to szybciej</w:t>
        <w:br/>
        <w:t xml:space="preserve">b) Przewlekanie szarfy. Zawodnicy biegną do szarfy, przewlekają ją w dowolny sposób, okrążają pachołek i wracają na miejsce. </w:t>
        <w:br/>
        <w:t>c) Sztafeta. Zawodnik biegnie do słupka z pałeczką okrąża pachołek i wraca, przekazuje pałeczkę, następna osoba biegnąca okrążają pachołek i znowu przekazuje pałeczkę kolejnej osobie. Wygrywa drużyna, która zrobi to szybciej</w:t>
        <w:br/>
        <w:t>d) Kulawy lisek. Zawodnicy wkładają pod kolano woreczek i na „trzech nogach” biegną do pachołka. Z powrotem bieg i przekazanie woreczka kolejnemu dziecku</w:t>
        <w:br/>
        <w:t xml:space="preserve">e) Tunel zawodnik przechodzi przez tunel pod ławeczką, wraca z powrotem, biegnie następny </w:t>
        <w:br/>
        <w:t>f) Rzut woreczkami do obręczy. Liczenie punktów</w:t>
        <w:br/>
        <w:t>g) Rzut piłkami do wiaderka. Liczenie punktów</w:t>
        <w:br/>
        <w:t>h) Pajączki- zawodnicy idą tyłem do pachołka, z powrotem biegną</w:t>
      </w:r>
    </w:p>
    <w:p>
      <w:pPr>
        <w:pStyle w:val="Normal"/>
        <w:spacing w:lineRule="auto" w:line="360"/>
        <w:rPr/>
      </w:pPr>
      <w:r>
        <w:rPr/>
        <w:t>i) Przeciąganie liny. Zawodnicy przeciągają linę, przegrywa ta drużyna, która pierwsza przejdzie na stronę przeciwników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Po każdej konkurencji zapisywanie punktów.</w:t>
      </w:r>
    </w:p>
    <w:p>
      <w:pPr>
        <w:pStyle w:val="Normal"/>
        <w:spacing w:lineRule="auto" w:line="360"/>
        <w:rPr/>
      </w:pPr>
      <w:r>
        <w:rPr/>
        <w:t>Ogłoszenie wyników- rozdanie nagród.</w:t>
      </w:r>
    </w:p>
    <w:p>
      <w:pPr>
        <w:pStyle w:val="Normal"/>
        <w:spacing w:lineRule="auto" w:line="360"/>
        <w:rPr/>
      </w:pPr>
      <w:r>
        <w:rPr/>
        <w:t>Pożegnanie się – każdy z zawodników podaje rękę zawodnikowi z drużyny przeciwnej.</w:t>
      </w:r>
    </w:p>
    <w:p>
      <w:pPr>
        <w:pStyle w:val="Normal"/>
        <w:spacing w:lineRule="auto" w:line="360"/>
        <w:rPr/>
      </w:pPr>
      <w:r>
        <w:rPr/>
        <w:br/>
        <w:br/>
        <w:t xml:space="preserve"> </w:t>
        <w:br/>
        <w:b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1:37:00Z</dcterms:created>
  <dc:creator>PC5688</dc:creator>
  <dc:description/>
  <dc:language>en-US</dc:language>
  <cp:lastModifiedBy>PC5688</cp:lastModifiedBy>
  <dcterms:modified xsi:type="dcterms:W3CDTF">2014-03-23T21:37:00Z</dcterms:modified>
  <cp:revision>2</cp:revision>
  <dc:subject/>
  <dc:title>Scenariusz spotkania dzieci z Przedszkola Samorządowego w Budzowie</dc:title>
</cp:coreProperties>
</file>