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enariusz spotkania dzieci i rodziców na „Rodzinnym dniu sportu” w dniu 19.03.2014r. o godz. 14</w:t>
      </w:r>
      <w:r>
        <w:rPr>
          <w:b/>
          <w:sz w:val="32"/>
          <w:szCs w:val="32"/>
          <w:vertAlign w:val="superscript"/>
        </w:rPr>
        <w:t>00</w:t>
      </w:r>
      <w:r>
        <w:rPr>
          <w:b/>
          <w:sz w:val="32"/>
          <w:szCs w:val="32"/>
        </w:rPr>
        <w:t xml:space="preserve"> na sali gimnastycznej                                        w SP nr 1 w Budzowie</w:t>
      </w:r>
    </w:p>
    <w:p>
      <w:pPr>
        <w:pStyle w:val="NormalnyWeb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racowany przez: D. Burliga, R. Mirocha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Cele ogólne: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- pogłębienie więzi emocjonalnej z rodzicami poprzez wspólne uczestnictwo w zabawach i grach sportowych                                                                                  -  wyrabianie umiejętności podporządkowania się przyjętym zasadom gier opartych na ustalonych regułach z przyzwyczajaniem dzieci do przegrywania i wygrywania                                                                                                                - rozwijanie sprawności fizycznej i koordynacji ruchowej                                                 - utrwalanie zasad współzawodnictwa w drużynach                                                          - pogłębienie stosunków społecznych między nauczycielem a rodzicami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 xml:space="preserve">Cele szczegółowe:                                                                                                                      dziecko:                                                                                                                                                    - rozwija sprawność fizyczną,                                                                                                                                                     - aktywnie uczestniczy w przygotowaniach do imprezy,                                                                                                                                               - wykonuje zadania sportowe wspólnie z rodzicem,                                                                                                                                              - jest małym sportowcem,                                                                                                                                         - przestrzega przyjętych reguł rywalizacji ,                                                                                                                        - aktywnie uczestniczy w przygotowaniach,                                                                                          - potrafi właściwie reagować na sukcesy i porażki,                                                                          - zna zasady zdrowej rywalizacji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rPr/>
      </w:pPr>
      <w:r>
        <w:rPr>
          <w:sz w:val="28"/>
          <w:szCs w:val="28"/>
        </w:rPr>
        <w:t>Środki dydaktyczne: magnetofon, piłki, szarfy, pachołki, gwizdek,  medale, nagrody.</w:t>
      </w:r>
    </w:p>
    <w:p>
      <w:pPr>
        <w:pStyle w:val="NormalnyWeb"/>
        <w:rPr/>
      </w:pPr>
      <w:r>
        <w:rPr>
          <w:sz w:val="28"/>
          <w:szCs w:val="28"/>
        </w:rPr>
        <w:t>Przebieg spotkania:</w:t>
      </w:r>
    </w:p>
    <w:p>
      <w:pPr>
        <w:pStyle w:val="NormalnyWeb"/>
        <w:rPr/>
      </w:pPr>
      <w:r>
        <w:rPr>
          <w:sz w:val="28"/>
          <w:szCs w:val="28"/>
        </w:rPr>
        <w:t>1.Powitanie przez prowadzącą rodziców i dzieci oraz pana P. Kwaka nauczyciela wychowania fizycznego który poprowadzi zawody.</w:t>
      </w:r>
    </w:p>
    <w:p>
      <w:pPr>
        <w:pStyle w:val="NormalnyWeb"/>
        <w:rPr/>
      </w:pPr>
      <w:r>
        <w:rPr>
          <w:sz w:val="28"/>
          <w:szCs w:val="28"/>
        </w:rPr>
        <w:t>2.Rozgrzewka prowadzona przez p. P. Kwaka.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3. Podział rodziców i dzieci na drużyny.</w:t>
      </w:r>
    </w:p>
    <w:p>
      <w:pPr>
        <w:pStyle w:val="NormalnyWeb"/>
        <w:rPr/>
      </w:pPr>
      <w:r>
        <w:rPr>
          <w:sz w:val="28"/>
          <w:szCs w:val="28"/>
        </w:rPr>
        <w:t xml:space="preserve">4. Przebieg zawodów:                                                                                                 Zabawa bieżna – „Zmień woreczek”- każdy uczestnik zabawy ma woreczek, biegnie do wyznaczonego miejsca i zamienia go. Wygrywa drużyna która zrobi  to szybciej.                                                                                                           „Tunel” – rodzice w pozycji na czworakach tworzą tunel, dzieci na sygnał po kolei przechodzą w tunelu, z powrotem biegną do swojej drużyny.    Przechodzenie przez przeszkody – dzieci z drużyny są głazami, skulone siedzą na podłodze, rodzice na sygnał przeskakują przez przeszkody, z powrotem biegną na miejsce.                                                                                                Toczenie piłki slalomem między pachołkami – najpierw dzieci a później rodzice, wygrywa drużyna która pierwsza ukończy konkurencję.                           Przeciąganie liny – obydwie drużyny dzieci z rodzicami przeciągają linę.                       Slalom – zawodnicy biegną między pachołkami, dobiegają do szarfy, przewlekają ją przez siebie i wracają po linii prostej.                                     Przechodzenie między rozsuniętymi nogami rodziców.                                       Toczenie piłki najpierw między nogami rodziców i dzieci a następnie nad głowami rodziców.                                                                                                          Rzut woreczków do kosza – zawodnicy kolejno wykonują rzuty do kosza, liczy się trafność rzutów.                                                                                      Celowanie piłka do bramki – liczy się trafność rzutów.        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 xml:space="preserve">Po każdej konkurencji zapisywane są punkty na karcie punktów.                        </w:t>
      </w:r>
    </w:p>
    <w:p>
      <w:pPr>
        <w:pStyle w:val="NormalnyWeb"/>
        <w:rPr>
          <w:sz w:val="28"/>
          <w:szCs w:val="28"/>
        </w:rPr>
      </w:pPr>
      <w:r>
        <w:rPr>
          <w:sz w:val="28"/>
          <w:szCs w:val="28"/>
        </w:rPr>
        <w:t>5.Ogłoszenie wyników, rozdanie dyplomów.</w:t>
        <w:br/>
        <w:t xml:space="preserve">6. Poczęstunek, dzielenie się wrażeniami, pożegnanie. </w:t>
      </w:r>
      <w:r>
        <w:br w:type="page"/>
      </w:r>
    </w:p>
    <w:p>
      <w:pPr>
        <w:pStyle w:val="NormalnyWeb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gulamin rodzinnego dnia sportu</w:t>
      </w:r>
    </w:p>
    <w:p>
      <w:pPr>
        <w:pStyle w:val="NormalnyWeb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28"/>
          <w:szCs w:val="28"/>
        </w:rPr>
        <w:t>Impreza sportowa odbędzie się 19.03. 2014r (środa) o godz.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 xml:space="preserve">                              w SP nr 1 w Budzowie.</w:t>
      </w:r>
    </w:p>
    <w:p>
      <w:pPr>
        <w:pStyle w:val="Normalny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28"/>
          <w:szCs w:val="28"/>
        </w:rPr>
        <w:t>Celem tej imprezy jest:                                                                                     rozwijanie sprawności ruchowej                                                                   wprowadzenie do ćwiczeń elementów współzawodnictwa                            kształtowanie formy rywalizacji sportowej z zachowaniem zasady                         fair –play                                                                                                         przeżycie miłych chwil w gronie przedszkolaków                              czynny udział rodziców w życiu przedszkola.</w:t>
      </w:r>
    </w:p>
    <w:p>
      <w:pPr>
        <w:pStyle w:val="NormalnyWeb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28"/>
          <w:szCs w:val="28"/>
        </w:rPr>
        <w:t>Zasady uczestnictwa:                                                                                              w imprezie mogą uczestniczyć dzieci z grupy „Krasnali” i „Wesołych nutek”                                                                                                       dzieci i rodzice losowo są podzieleni na dwie (trzy) rywalizujące ze sobą drużyny                                                                                                    wszystkich uczestników obowiązują stroje sportowe                                        wszystkie konkurencje przebiegać będą pod okiem p. P. Kwaka                                dzieci zostaną nagrodzone dyplomami uczestnictwa i drobnymi upominkami.</w:t>
      </w:r>
    </w:p>
    <w:p>
      <w:pPr>
        <w:pStyle w:val="Normalny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Rd6vft">
    <w:name w:val="rd6vf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2:10:00Z</dcterms:created>
  <dc:creator>Burliga</dc:creator>
  <dc:description/>
  <dc:language>en-US</dc:language>
  <cp:lastModifiedBy>PC5688</cp:lastModifiedBy>
  <cp:lastPrinted>2013-11-11T19:28:00Z</cp:lastPrinted>
  <dcterms:modified xsi:type="dcterms:W3CDTF">2014-03-27T22:10:00Z</dcterms:modified>
  <cp:revision>2</cp:revision>
  <dc:subject/>
  <dc:title>Scenariusz: Scenariusz spotkania dzieci i rodziców w przedszkolu</dc:title>
</cp:coreProperties>
</file>