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Scenariusz zajęć gimnastycznych z wykorzystaniem metody Weroniki Sherborne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br/>
      </w:r>
      <w:r>
        <w:rPr>
          <w:u w:val="single"/>
        </w:rPr>
        <w:t xml:space="preserve"> Temat</w:t>
      </w:r>
      <w:r>
        <w:rPr>
          <w:b/>
          <w:u w:val="single"/>
        </w:rPr>
        <w:t xml:space="preserve">: </w:t>
      </w:r>
      <w:r>
        <w:rPr>
          <w:u w:val="single"/>
        </w:rPr>
        <w:t>„Pobaw się ze mną”</w:t>
      </w:r>
    </w:p>
    <w:p>
      <w:pPr>
        <w:pStyle w:val="Normal"/>
        <w:spacing w:lineRule="auto" w:line="360"/>
        <w:rPr/>
      </w:pPr>
      <w:r>
        <w:rPr/>
        <w:t>Uczestnicy: dzieci 5,6-letnie</w:t>
      </w:r>
    </w:p>
    <w:p>
      <w:pPr>
        <w:pStyle w:val="Normal"/>
        <w:spacing w:lineRule="auto" w:line="360"/>
        <w:rPr/>
      </w:pPr>
      <w:r>
        <w:rPr/>
        <w:t>Liczba uczestników: 25</w:t>
      </w:r>
    </w:p>
    <w:p>
      <w:pPr>
        <w:pStyle w:val="Normal"/>
        <w:spacing w:lineRule="auto" w:line="360"/>
        <w:rPr/>
      </w:pPr>
      <w:r>
        <w:rPr/>
        <w:t>Miejsce ćwiczeń: sala gimnastyczna SP nr 1 w Budzowie</w:t>
      </w:r>
    </w:p>
    <w:p>
      <w:pPr>
        <w:pStyle w:val="Normal"/>
        <w:spacing w:lineRule="auto" w:line="360"/>
        <w:rPr/>
      </w:pPr>
      <w:r>
        <w:rPr/>
        <w:t>Prowadzący: H. Pieczara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Cele ogólne:</w:t>
      </w:r>
      <w:r>
        <w:rPr/>
        <w:br/>
        <w:t>- Poznawanie własnego ciała oraz ciała partnera.</w:t>
        <w:br/>
        <w:t>- Odkrywanie swoich możliwości.</w:t>
        <w:br/>
        <w:t>- Wdrażanie do zaufania sobie i innym.</w:t>
        <w:br/>
        <w:br/>
      </w:r>
      <w:r>
        <w:rPr>
          <w:rStyle w:val="StrongEmphasis"/>
        </w:rPr>
        <w:t>Cele szczegółowe:</w:t>
      </w:r>
      <w:r>
        <w:rPr>
          <w:rStyle w:val="StrongEmphasis"/>
          <w:b w:val="false"/>
        </w:rPr>
        <w:t xml:space="preserve"> (dziecko...):</w:t>
      </w:r>
      <w:r>
        <w:rPr/>
        <w:br/>
        <w:t>- Potrafi przystosować własne ruchy do ruchów partnera.</w:t>
        <w:br/>
        <w:t>- Potrafi się zrelaksować.</w:t>
        <w:br/>
        <w:t>- Odczuwa radość płynącą z zabawy.</w:t>
        <w:br/>
        <w:t>- Potrafi opanować własny lęk i emocje.</w:t>
        <w:br/>
        <w:t>- Czuje się bezpieczne.</w:t>
      </w:r>
    </w:p>
    <w:p>
      <w:pPr>
        <w:pStyle w:val="Normal"/>
        <w:rPr/>
      </w:pPr>
      <w:r>
        <w:rPr>
          <w:b/>
        </w:rPr>
        <w:br/>
        <w:t>Metody :</w:t>
      </w:r>
      <w:r>
        <w:rPr/>
        <w:br/>
        <w:t>metoda Ruchu Rozwijającego Weroniki Sherborne,</w:t>
        <w:br/>
      </w:r>
    </w:p>
    <w:p>
      <w:pPr>
        <w:pStyle w:val="Normal"/>
        <w:rPr/>
      </w:pPr>
      <w:r>
        <w:rPr>
          <w:b/>
        </w:rPr>
        <w:t>Forma:</w:t>
      </w:r>
      <w:r>
        <w:rPr/>
        <w:t xml:space="preserve"> indywidualna, w parach, zbiorowa</w:t>
      </w:r>
    </w:p>
    <w:p>
      <w:pPr>
        <w:pStyle w:val="Normal"/>
        <w:rPr/>
      </w:pPr>
      <w:r>
        <w:rPr/>
        <w:br/>
      </w:r>
      <w:r>
        <w:rPr>
          <w:b/>
        </w:rPr>
        <w:t xml:space="preserve">  Środki dydaktyczne</w:t>
      </w:r>
      <w:r>
        <w:rPr/>
        <w:t>: płyta z muzyką relaksacyjną, kołysanki, tekst wierszyka do masażu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I. Część wstępna:</w:t>
      </w:r>
      <w:r>
        <w:rPr/>
        <w:br/>
        <w:br/>
        <w:t>Ćwiczenia prowadzące do poznania własnego ciała i pozwalające zdobyć pewność siebie i poczucie bezpieczeństwa.</w:t>
        <w:br/>
        <w:t xml:space="preserve">1. Marsz po obwodzie koła. Dzieci, w zależności od dźwięku instrumentu, który usłyszą, maszerują na całych stopach na palcach na piętach </w:t>
        <w:br/>
        <w:t>2. Siad na podłodze: dzieci kręcą się dookoła osi w jedną i w drugą stronę na pośladkach odpychając się rękami.</w:t>
        <w:br/>
        <w:t>3. Leżenie na brzuchu: dzieci obracają się dookoła osi w obie strony za pomocą rąk</w:t>
        <w:br/>
        <w:t>4. Zabawa ze śpiewem: „Głowa – ramiona”. Dzieci pokazują tę część ciała, którą wymieniają w piosence. Z każdym powtórzeniem zwrotki tempo piosenki przyspiesza.</w:t>
        <w:br/>
        <w:br/>
        <w:t>Głowa, ramiona, brzuch i stopy, brzuch i stopy, brzuch i stopy.</w:t>
        <w:br/>
        <w:t>Głowa, ramiona, brzuch i stopy, brzuch i stopy, brzuch i stopy.</w:t>
        <w:br/>
        <w:t>Oczy, uszy, usta, nos.</w:t>
        <w:br/>
        <w:br/>
      </w:r>
      <w:r>
        <w:rPr>
          <w:rStyle w:val="StrongEmphasis"/>
        </w:rPr>
        <w:t>II. Część główna (ćwiczenia w parach):</w:t>
      </w:r>
      <w:r>
        <w:rPr/>
        <w:br/>
        <w:br/>
        <w:t>Ćwiczenia ułatwiające nawiązanie kontaktu i współpracy z partnerem i grupą, opanowanie lęku i emocji.</w:t>
        <w:br/>
        <w:t>1. „Kangury” jedno dziecko jest matka i tuli w ramionach partnera (swoje dziecko), później następuje zmiana ról</w:t>
        <w:br/>
        <w:t>2. Siad rozkroczny twarzą do siebie. Naprzemienne skłony i leżenie (przeciąganie partnera).</w:t>
        <w:br/>
        <w:t xml:space="preserve">3. Siad rozkroczny twarzą do siebie. Dzieci dotykają się stopami, unoszą nogi lekko w górę i „jadą na rowerze” w rytmie granym przez n-la szybko - wolno. </w:t>
      </w:r>
    </w:p>
    <w:p>
      <w:pPr>
        <w:pStyle w:val="Normal"/>
        <w:rPr/>
      </w:pPr>
      <w:r>
        <w:rPr/>
        <w:t>4. „Zaufaj mi”. Jedno dziecko zamyka oczy i jest prowadzone przez drugie dziecko po sali w różnych kierunkach.</w:t>
        <w:br/>
        <w:t>5. Improwizacja ruchowa przy muzyce z płyty CD. Swobodny taniec w parach (według inwencji dzieci) w tempie wolnym oraz szybkim</w:t>
      </w:r>
    </w:p>
    <w:p>
      <w:pPr>
        <w:pStyle w:val="Normal"/>
        <w:rPr/>
      </w:pPr>
      <w:r>
        <w:rPr/>
        <w:t>6.„Przepychanki” – w siadzie przepychanie się plecami </w:t>
        <w:br/>
        <w:t>7. „Winda”. Dzieci stoją, opierając się o siebie plecami. Trzymając się pod ręce, próbują najpierw usiąść, a następnie wstać.</w:t>
        <w:br/>
        <w:br/>
      </w:r>
      <w:r>
        <w:rPr>
          <w:rStyle w:val="StrongEmphasis"/>
        </w:rPr>
        <w:t>III. Część końcowa:</w:t>
      </w:r>
      <w:r>
        <w:rPr/>
        <w:br/>
        <w:br/>
        <w:t>Ćwiczenia rozluźniające, relaksujące.</w:t>
        <w:br/>
        <w:t>1. Ćwiczenie relaksacyjne – masaż w parach „Tu płynie rzeczka”</w:t>
      </w:r>
    </w:p>
    <w:p>
      <w:pPr>
        <w:pStyle w:val="Normal"/>
        <w:rPr/>
      </w:pPr>
      <w:r>
        <w:rPr/>
        <w:t>„</w:t>
      </w:r>
      <w:r>
        <w:rPr/>
        <w:t>Płynie sobie rzeczka,</w:t>
      </w:r>
    </w:p>
    <w:p>
      <w:pPr>
        <w:pStyle w:val="Normal"/>
        <w:rPr/>
      </w:pPr>
      <w:r>
        <w:rPr/>
        <w:t>idzie pani na szpileczkach,</w:t>
      </w:r>
    </w:p>
    <w:p>
      <w:pPr>
        <w:pStyle w:val="Normal"/>
        <w:rPr/>
      </w:pPr>
      <w:r>
        <w:rPr/>
        <w:t>idzie słoń, stado słoni,</w:t>
      </w:r>
    </w:p>
    <w:p>
      <w:pPr>
        <w:pStyle w:val="Normal"/>
        <w:rPr/>
      </w:pPr>
      <w:r>
        <w:rPr/>
        <w:t>idzie koń, stado koni,</w:t>
      </w:r>
    </w:p>
    <w:p>
      <w:pPr>
        <w:pStyle w:val="Normal"/>
        <w:rPr/>
      </w:pPr>
      <w:r>
        <w:rPr/>
        <w:t>pełznie wąż, pełznie żmija.</w:t>
      </w:r>
    </w:p>
    <w:p>
      <w:pPr>
        <w:pStyle w:val="Normal"/>
        <w:rPr/>
      </w:pPr>
      <w:r>
        <w:rPr/>
        <w:t>Świecą dwa słoneczka,</w:t>
      </w:r>
    </w:p>
    <w:p>
      <w:pPr>
        <w:pStyle w:val="Normal"/>
        <w:rPr/>
      </w:pPr>
      <w:r>
        <w:rPr/>
        <w:t>zachmurzyło się,</w:t>
      </w:r>
    </w:p>
    <w:p>
      <w:pPr>
        <w:pStyle w:val="Normal"/>
        <w:rPr/>
      </w:pPr>
      <w:r>
        <w:rPr/>
        <w:t xml:space="preserve">pada deszczyk, </w:t>
      </w:r>
    </w:p>
    <w:p>
      <w:pPr>
        <w:pStyle w:val="Normal"/>
        <w:rPr/>
      </w:pPr>
      <w:r>
        <w:rPr/>
        <w:t>czujesz dreszczyk?”</w:t>
        <w:br/>
        <w:br/>
        <w:t>2. Relaks – odpoczynek w pozycji leżącej przy spokojnej muzyce z cyklu „Muzyka relaksacyjna”. Wykonywanie głębokich wdechów nosem oraz wydechów ustami.</w:t>
        <w:br/>
        <w:t>3. Podziękowanie za zabawę. Podawanie sobie rąk ze słowami: dziękuję, lubię się z tobą bawić.</w:t>
      </w:r>
    </w:p>
    <w:p>
      <w:pPr>
        <w:pStyle w:val="NormalnyWeb"/>
        <w:rPr>
          <w:bCs/>
        </w:rPr>
      </w:pPr>
      <w:r>
        <w:rPr>
          <w:bCs/>
        </w:rPr>
      </w:r>
    </w:p>
    <w:p>
      <w:pPr>
        <w:pStyle w:val="NormalnyWeb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0:03:00Z</dcterms:created>
  <dc:creator>PC5688</dc:creator>
  <dc:description/>
  <dc:language>en-US</dc:language>
  <cp:lastModifiedBy>PC5688</cp:lastModifiedBy>
  <dcterms:modified xsi:type="dcterms:W3CDTF">2014-03-30T20:19:00Z</dcterms:modified>
  <cp:revision>1</cp:revision>
  <dc:subject/>
  <dc:title>Scenariusz zajęć gimnastycznych z wykorzystaniem metody Weroniki Sherborne</dc:title>
</cp:coreProperties>
</file>