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b/>
          <w:sz w:val="32"/>
          <w:szCs w:val="32"/>
        </w:rPr>
        <w:t>Scenariusz warsztatów dla rodziców i dzieci przeprowadzonych dn. 17.12.2012r. w grupie dzieci 5 – letnich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wadząca: Halina Pieczar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iczba uczestników: 15 rodziców, 15 dziec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zas trwania: 1 godz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mat warsztatów: „ Wesołe zabawy przy choince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Cele główne:</w:t>
      </w:r>
    </w:p>
    <w:p>
      <w:pPr>
        <w:pStyle w:val="Normal"/>
        <w:rPr/>
      </w:pPr>
      <w:r>
        <w:rPr>
          <w:sz w:val="32"/>
          <w:szCs w:val="32"/>
        </w:rPr>
        <w:t>- integracja dzieci, rodziców i nauczyciela,</w:t>
      </w:r>
    </w:p>
    <w:p>
      <w:pPr>
        <w:pStyle w:val="Normal"/>
        <w:ind w:left="180" w:hanging="180"/>
        <w:rPr>
          <w:sz w:val="32"/>
          <w:szCs w:val="32"/>
        </w:rPr>
      </w:pPr>
      <w:r>
        <w:rPr>
          <w:sz w:val="32"/>
          <w:szCs w:val="32"/>
        </w:rPr>
        <w:t>-wyzwalanie aktywności twórczej, rozwijanie sprawności manualnej i   kreatywności</w:t>
      </w:r>
    </w:p>
    <w:p>
      <w:pPr>
        <w:pStyle w:val="Normal"/>
        <w:rPr/>
      </w:pPr>
      <w:r>
        <w:rPr>
          <w:sz w:val="32"/>
          <w:szCs w:val="32"/>
        </w:rPr>
        <w:t xml:space="preserve">- wyrażanie umiejętności współdziałania w zespole, </w:t>
      </w:r>
    </w:p>
    <w:p>
      <w:pPr>
        <w:pStyle w:val="Normal"/>
        <w:rPr/>
      </w:pPr>
      <w:r>
        <w:rPr>
          <w:sz w:val="32"/>
          <w:szCs w:val="32"/>
        </w:rPr>
        <w:t>- umożliwianie rodzicom gromadzenia spostrzeżeń o dziecku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stworzenie milej świątecznej atmosfer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Cele operacyjn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dzieci i rodzice – podejmują wspólne działania,</w:t>
      </w:r>
    </w:p>
    <w:p>
      <w:pPr>
        <w:pStyle w:val="Normal"/>
        <w:ind w:left="180" w:hanging="180"/>
        <w:rPr>
          <w:sz w:val="32"/>
          <w:szCs w:val="32"/>
        </w:rPr>
      </w:pPr>
      <w:r>
        <w:rPr>
          <w:sz w:val="32"/>
          <w:szCs w:val="32"/>
        </w:rPr>
        <w:t>- wypowiadają się na temat tradycji związanych z Bożym  Narodzeniem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potrafią słuchać innych,</w:t>
      </w:r>
    </w:p>
    <w:p>
      <w:pPr>
        <w:pStyle w:val="Normal"/>
        <w:rPr/>
      </w:pPr>
      <w:r>
        <w:rPr>
          <w:sz w:val="32"/>
          <w:szCs w:val="32"/>
        </w:rPr>
        <w:t>- aktywnie współpracują w grupie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tworzą ozdoby dekoracyjne na choinkę,</w:t>
      </w:r>
    </w:p>
    <w:p>
      <w:pPr>
        <w:pStyle w:val="Normal"/>
        <w:rPr/>
      </w:pPr>
      <w:r>
        <w:rPr>
          <w:sz w:val="32"/>
          <w:szCs w:val="32"/>
        </w:rPr>
        <w:t>- biorą udział w zabawach ruchowych i wspólnym śpiewaniu kolęd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doświadczają świątecznego nastroju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Metody pracy: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słowne ( instrukcje, objaśnienia, wypowiedzi)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ercepcyjne ( pokaz, prezentacja, obserwacja)                     aktywizujące ( czynny udział w zajęciach i zabawach ruchowych, wykonywanie ozdób 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Formy pracy:</w:t>
      </w:r>
      <w:r>
        <w:rPr>
          <w:sz w:val="32"/>
          <w:szCs w:val="32"/>
        </w:rPr>
        <w:t xml:space="preserve"> zbiorowa, grupowa, indywidual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Środki dydaktyczne</w:t>
      </w:r>
      <w:r>
        <w:rPr>
          <w:sz w:val="32"/>
          <w:szCs w:val="32"/>
        </w:rPr>
        <w:t>: wizytówki w kształcie baniek, szpilki, arkusze szarego papieru, styropianowe bombki, cekiny, guziki, brokaty, bibuła, wstążeczki, klej, farby, choinka, płyty z piosenkami i kolędami, magnetofon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Przebieg: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056"/>
        <w:gridCol w:w="3420"/>
        <w:gridCol w:w="2084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p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Sytuacja edukacyjna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zewidywane osiągnięcia dzieci i rodziców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Środki dydaktyczne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chodzenie się rodziców, napisanie imienia, przypięcie wizytówek przez dzieci i rodziców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ozpoznają i nazywają kolory, potrafią napisać swoje imię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olorowe kartoniki w kształcie bombek, pisaki, szpilki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witanie w kole uściskiem dłoni, przekazanie radości, przedstawienie się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Ustawiają się na obwodzie koła, wzajemnie się witają, znają swoje imiona i imiona rodziców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abawa przy piosence pt. „Rozruszanka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Znają słowa i melodię piosenki, ilustrują ruchem jej treść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agnetofon, płyta z piosenką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ozmowa na temat zbliżających się Świąt Bożego Narodzen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trafią wymienić zwyczaje i symbole świąt Bożego Narodzenia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odzice zapisują je na arkuszu papieru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rkusz szarego papieru, pisak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ykonywanie ozdób choinkowych wg pomysłu i inicjatywy rodziców, dzieci i nauczyciel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trafią wykonać ozdoby choinkowe, doskonalą wyobraźnię i sprawność manualn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yropianowe bombki, cekiny, brokaty, farby, guziki, bibuła, wstążeczki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ezentacja wykonanych ozdób choinkowy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zedstawiają wykonane wspólnie ozdoby oraz sposób wykonania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Gotowe ozdoby choinkowe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spólne ubieranie choinki, śpiewanie kolęd, tworzenie świątecznego nastroju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abawa ruchowa „Skrzaty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Zawieszają na choince wykonane ozdoby, wspólnie tworzą świąteczną atmosferę, śpiewają kolędy, bawią się wokół choinki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hoinka, wykonane ozdoby, płyty CD, magnetofon</w:t>
            </w:r>
          </w:p>
        </w:tc>
      </w:tr>
      <w:tr>
        <w:trPr>
          <w:trHeight w:val="37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dsumowanie- dzielenie się wrażeniami, wspólny poczęstunek, rozmowy w gronie rodziców i dzieci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rzygotowany poczęstunek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8:48:00Z</dcterms:created>
  <dc:creator>PC5688</dc:creator>
  <dc:description/>
  <dc:language>en-US</dc:language>
  <cp:lastModifiedBy>PC5688</cp:lastModifiedBy>
  <dcterms:modified xsi:type="dcterms:W3CDTF">2012-12-16T18:49:00Z</dcterms:modified>
  <cp:revision>1</cp:revision>
  <dc:subject/>
  <dc:title>        Scenariusz warsztatów dla rodziców i dzieci przeprowadzonych dn</dc:title>
</cp:coreProperties>
</file>