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Scenariusz do zajęć dla dzieci 5-letnich </w:t>
      </w:r>
    </w:p>
    <w:p>
      <w:pPr>
        <w:pStyle w:val="TextBody"/>
        <w:ind w:left="708" w:hanging="1068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708" w:hanging="1068"/>
        <w:jc w:val="left"/>
        <w:rPr>
          <w:b w:val="false"/>
          <w:b w:val="false"/>
          <w:bCs w:val="false"/>
          <w:sz w:val="28"/>
        </w:rPr>
      </w:pPr>
      <w:r>
        <w:rPr>
          <w:sz w:val="28"/>
        </w:rPr>
        <w:t>Temat kompleksowy:</w:t>
      </w:r>
      <w:r>
        <w:rPr>
          <w:b w:val="false"/>
          <w:bCs w:val="false"/>
          <w:sz w:val="28"/>
        </w:rPr>
        <w:t xml:space="preserve"> „Wiosna króluje dookoła”</w:t>
      </w:r>
    </w:p>
    <w:p>
      <w:pPr>
        <w:pStyle w:val="TextBody"/>
        <w:ind w:left="708" w:hanging="1068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ind w:left="708" w:hanging="1068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sz w:val="28"/>
        </w:rPr>
        <w:t>Temat zajęć</w:t>
      </w:r>
      <w:r>
        <w:rPr>
          <w:b w:val="false"/>
          <w:bCs w:val="false"/>
          <w:sz w:val="28"/>
        </w:rPr>
        <w:t xml:space="preserve"> : „Wszystko wokół kwitnie”- rozpoznawanie i nazywanie najbardziej popularnych krzewów i kwiatów wiosennych.</w:t>
      </w:r>
    </w:p>
    <w:p>
      <w:pPr>
        <w:pStyle w:val="TextBody"/>
        <w:jc w:val="left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ele ogólne: 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bCs w:val="false"/>
          <w:sz w:val="28"/>
        </w:rPr>
        <w:t>Rozpoznawanie i nazywanie najbardziej popularnych krzewów i kwiatów wiosennych.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kazanie dzieciom bogatej kolorystyki roślin kwitnących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b w:val="false"/>
          <w:bCs w:val="false"/>
          <w:sz w:val="28"/>
        </w:rPr>
        <w:t>Stymulacja ruchowo- słuchowa.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Wzmacnianie więzi miedzy dziećmi w grupie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Cele operacyjne: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zieck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trafi skupić uwagę na prowadzącej zajęcia,</w:t>
      </w:r>
    </w:p>
    <w:p>
      <w:pPr>
        <w:pStyle w:val="TextBody"/>
        <w:numPr>
          <w:ilvl w:val="0"/>
          <w:numId w:val="3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osługuje się nazwami roślin kwitnących wiosną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dzieli się własnymi doświadczeniami i spostrzeżeni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uduje wypowiedzi poprawne pod względem gramatyczny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globalnie odczytuje wyraz -bratk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b w:val="false"/>
          <w:bCs w:val="false"/>
          <w:sz w:val="28"/>
        </w:rPr>
        <w:t>przestrzega ustalonych zasad dotyczących zachowania w czasie zajęć i zaba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umie pracować w zespole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tosuje się do poleceń nauczyciela.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etody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left"/>
        <w:rPr/>
      </w:pPr>
      <w:r>
        <w:rPr>
          <w:b w:val="false"/>
          <w:bCs w:val="false"/>
          <w:sz w:val="28"/>
        </w:rPr>
        <w:t xml:space="preserve">poszukująca (rozpoznawanie i nazywanie najbardziej popularnych kwiatów i krzewów wiosennych)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łowna (informacje, objaśnienia , polecenia nauczyciela, wypowiedzi dzieci, pytania 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ktywnego działania ( aktywny udział w zajęciach, obserwacja czynna, zabawa ruchowa)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ormy pracy : z całym zespołem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Środki dydaktyczne: ilustracje kwiatów: bratki, krokusy, kaczeńce, konwalie, krzewów: bez, forsycja, jaśmin, kredki, karty pracy pięciolatka.</w:t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hd w:fill="FFFFFF" w:val="clear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Przebieg zajęć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24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3237"/>
        <w:gridCol w:w="3163"/>
        <w:gridCol w:w="2122"/>
      </w:tblGrid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L.p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Sytuacja edukacyjna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zewidywane osiągnięcia dzieci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omoce – środki dydaktyczne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owitanie wszystkich dzieci zebranych na zajęciach piosenka pt. „Witam was...”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Dz. śpiewają piosenkę, witają się z nauczycielem.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awidłowo wiążą koło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Treść piosenki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ezentacja ilustracji oraz rozpoznawanie i nazywanie najbardziej popularnych krzewów i kwiatów wiosennych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z. rozpoznają i nazywają krzewy i kwiaty wiosenne.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Zwracają uwagę na bogatą kolorystykę wiosennych roślin(od białego poprzez kremowy, róż, do fioletu)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Ilustracje roślin i krzewów wiosennych</w:t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3. 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sz w:val="28"/>
              </w:rPr>
            </w:pPr>
            <w:r>
              <w:rPr>
                <w:sz w:val="28"/>
              </w:rPr>
              <w:t>Odwołanie się do doświadczeń dzieci z ich wycieczek i spacerów wiosennych.</w:t>
            </w:r>
          </w:p>
          <w:p>
            <w:pPr>
              <w:pStyle w:val="Normal"/>
              <w:ind w:left="11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z. swobodnie wypowiadają się na temat poczynionych obserwacji podczas spacerów i wycieczek, budują wypowiedzi poprawne pod względem gramatycznym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Wprowadzenie do globalnego czytania wyrazu -bratki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Dz. globalnie odczytują wyraz –bratki, dokonują analizy sylabowej wyrazu,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Wyodrębniają głoski w nagłosie i wygłosie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720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3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N-el wprowadza do zajęć zabawę ruchową „Kwiaty rosną , kwiaty więdną”</w:t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Dz. na hasło kwiaty rosną-wspinają się na palce, na hasło kwiaty więdną-przykucają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2800" w:hRule="atLeast"/>
        </w:trPr>
        <w:tc>
          <w:tcPr>
            <w:tcW w:w="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Praca przy stolikach, wykonanie zadania -karty pięciolatk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Dz. nazywają kwiaty, liczą bratki mniejsze i większe, określają których jest więcej, kolorują je wykorzystują różne odcienie kolorów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Karty pracy pięciolatka, kred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9:26:00Z</dcterms:created>
  <dc:creator>PC5688</dc:creator>
  <dc:description/>
  <dc:language>en-US</dc:language>
  <cp:lastModifiedBy>PC5688</cp:lastModifiedBy>
  <dcterms:modified xsi:type="dcterms:W3CDTF">2010-08-25T11:11:00Z</dcterms:modified>
  <cp:revision>12</cp:revision>
  <dc:subject/>
  <dc:title>Scenariusz do zajęć dla dzieci 3,4,5-letnich organizowanych </dc:title>
</cp:coreProperties>
</file>