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Ćwiczenia gimnastyczne przedszkolaków z użyciem Marakasów z zastosowaniem metody Kniessów</w:t>
      </w:r>
    </w:p>
    <w:p>
      <w:pPr>
        <w:pStyle w:val="Normal"/>
        <w:rPr/>
      </w:pPr>
      <w:r>
        <w:rPr/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Temat : Rozwijanie sprawności ruchowej poprzez zabawy i ćwiczenia gimnastyczne z użyciem surowców wtórnych- marakasy</w:t>
      </w:r>
    </w:p>
    <w:p>
      <w:pPr>
        <w:pStyle w:val="NormalnyWeb"/>
        <w:rPr/>
      </w:pPr>
      <w:r>
        <w:rPr>
          <w:b/>
          <w:bCs/>
        </w:rPr>
        <w:t>Grupa :</w:t>
      </w:r>
      <w:r>
        <w:rPr/>
        <w:t xml:space="preserve"> 5,6 -latki 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Cele ogólne :</w:t>
      </w:r>
    </w:p>
    <w:p>
      <w:pPr>
        <w:pStyle w:val="NormalnyWeb"/>
        <w:rPr/>
      </w:pPr>
      <w:r>
        <w:rPr/>
        <w:t>- Rozwijanie sprawności ruchowej przy wykorzystaniu nietypowych pomocy dydaktycznych – marakasy</w:t>
      </w:r>
    </w:p>
    <w:p>
      <w:pPr>
        <w:pStyle w:val="NormalnyWeb"/>
        <w:rPr/>
      </w:pPr>
      <w:r>
        <w:rPr/>
        <w:t>- Kształtowanie poczucia rytmu, pomysłowości oraz inwencji twórczej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Cele szczegółowe:</w:t>
      </w:r>
    </w:p>
    <w:p>
      <w:pPr>
        <w:pStyle w:val="NormalnyWeb"/>
        <w:rPr/>
      </w:pPr>
      <w:r>
        <w:rPr>
          <w:b/>
          <w:bCs/>
        </w:rPr>
        <w:t xml:space="preserve">Dziecko : </w:t>
      </w:r>
    </w:p>
    <w:p>
      <w:pPr>
        <w:pStyle w:val="NormalnyWeb"/>
        <w:rPr/>
      </w:pPr>
      <w:r>
        <w:rPr/>
        <w:t>- ćwiczy skoczność, zwinność, zręczność</w:t>
      </w:r>
    </w:p>
    <w:p>
      <w:pPr>
        <w:pStyle w:val="NormalnyWeb"/>
        <w:rPr/>
      </w:pPr>
      <w:r>
        <w:rPr/>
        <w:t>- prawidłowo chwyta i podrzuca przedmiot</w:t>
      </w:r>
    </w:p>
    <w:p>
      <w:pPr>
        <w:pStyle w:val="NormalnyWeb"/>
        <w:rPr/>
      </w:pPr>
      <w:r>
        <w:rPr/>
        <w:t>- reaguje na polecenia i sygnały umowne nauczycielki odpowiednią postawą</w:t>
      </w:r>
    </w:p>
    <w:p>
      <w:pPr>
        <w:pStyle w:val="NormalnyWeb"/>
        <w:rPr/>
      </w:pPr>
      <w:r>
        <w:rPr/>
        <w:t>- czerpie radość podczas zabaw i ćwiczeń</w:t>
      </w:r>
    </w:p>
    <w:p>
      <w:pPr>
        <w:pStyle w:val="NormalnyWeb"/>
        <w:rPr/>
      </w:pPr>
      <w:r>
        <w:rPr/>
        <w:t>- przestrzega zasad bezpieczeństwa podczas zabaw ruchowych </w:t>
      </w:r>
    </w:p>
    <w:p>
      <w:pPr>
        <w:pStyle w:val="NormalnyWeb"/>
        <w:rPr/>
      </w:pPr>
      <w:r>
        <w:rPr/>
        <w:t> 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Przebieg zajęć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ozmowa na temat bezpiecznych ćwiczeń i zabawy z użyciem nietypowych pomocy- ustalenie zasad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Marsz po obwodzie koła w rytm muzyki, zabieranie marakasów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„</w:t>
      </w:r>
      <w:r>
        <w:rPr/>
        <w:t>Marsz ” – dzieci rytmiczne maszerują po okręgu. Zgodnie z poleceniami nauczyciela podczas marszu przekładają przyrząd na różne sposoby: z przodu, z tyłu, nad głową, nisko, wysoko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„</w:t>
      </w:r>
      <w:r>
        <w:rPr/>
        <w:t>Zrób to co ja”- Jedno dziecko trzyma marakas, na sygnał rozpoczyna podawanie przyrządu po obwodzie koła w określonym kierunku. Dzieci podają marakas, do momentu gdy muzyka się zatrzyma wówczas dziecko trzymające przedmiot wykonuje ćwiczenie, które pokazuje nauczyciel</w:t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Psychomotoryczna aktywizacja grupy: muzyka-rytm</w:t>
      </w:r>
    </w:p>
    <w:p>
      <w:pPr>
        <w:pStyle w:val="Normal"/>
        <w:spacing w:before="280" w:after="280"/>
        <w:ind w:left="360" w:hanging="0"/>
        <w:rPr/>
      </w:pPr>
      <w:r>
        <w:rPr/>
        <w:t>- przysiad- rytmiczne uderzenie marakasem o podłogę 3 razy przed sobą, podskok w górę</w:t>
      </w:r>
    </w:p>
    <w:p>
      <w:pPr>
        <w:pStyle w:val="Normal"/>
        <w:spacing w:before="280" w:after="280"/>
        <w:ind w:left="360" w:hanging="0"/>
        <w:rPr/>
      </w:pPr>
      <w:r>
        <w:rPr/>
        <w:t>- skłon tułowia w przód uderzenie rytmiczne 3 razy między stopami</w:t>
      </w:r>
    </w:p>
    <w:p>
      <w:pPr>
        <w:pStyle w:val="Normal"/>
        <w:spacing w:before="280" w:after="280"/>
        <w:ind w:left="360" w:hanging="0"/>
        <w:rPr/>
      </w:pPr>
      <w:r>
        <w:rPr/>
        <w:t>- siad uderzenie rytmiczne przed sobą, nad głową, za sobą</w:t>
      </w:r>
    </w:p>
    <w:p>
      <w:pPr>
        <w:pStyle w:val="Normal"/>
        <w:spacing w:before="280" w:after="280"/>
        <w:ind w:left="360" w:hanging="0"/>
        <w:rPr/>
      </w:pPr>
      <w:r>
        <w:rPr/>
        <w:t>- toczenie marakasów palcami stóp do przodu i w tył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Zabawa orientacyjno- porządkowa-  dzieci ustawiają marakasy w dowolnych  miejscach na sali. Gdy gra muzyka wszyscy swobodnie biegają po sali. W momencie zatrzymania melodii dzieci zajmują miejsca przy przedmiotach. Następnie  przeskakują go obunóż tyle razy ile wskaże nauczyciel. Zabawę powtarzamy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Improwizacja ruchowa- dowolna zabawa z przyborami wg własnej inwencji najpierw bez podawania rytmu, a później w rytmi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„</w:t>
      </w:r>
      <w:r>
        <w:rPr/>
        <w:t xml:space="preserve">Marsz ” – dzieci rytmiczne maszerują po okręgu, stukają marakasem tyle razy ile poda nauczyciel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 </w:t>
      </w:r>
      <w:r>
        <w:rPr/>
        <w:t>Porządki po zabawie- dzieci po kolei układają w umówionym miejscu przybor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21:18:00Z</dcterms:created>
  <dc:creator>PC5688</dc:creator>
  <dc:description/>
  <dc:language>en-US</dc:language>
  <cp:lastModifiedBy>PC5688</cp:lastModifiedBy>
  <dcterms:modified xsi:type="dcterms:W3CDTF">2014-03-27T21:19:00Z</dcterms:modified>
  <cp:revision>3</cp:revision>
  <dc:subject/>
  <dc:title>Ćwiczenia gimnastyczne przedszkolaków z użyciem papierowych rolek</dc:title>
</cp:coreProperties>
</file>